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_  _                                                        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deţ |_||_| Localitate ...........  Număr înregistrare ........ SZ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_  _  _  _  _  _        _  _  _  _  _  _  _  _  _  _  _  _  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Spitalul ....... |_||_||_||_||_||_|  CNP |_||_||_||_||_||_||_||_||_|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_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ţia ............ |_||_||_||_||_|  Întocmit de ..............................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parafa medicului)</w:t>
      </w:r>
    </w:p>
    <w:p>
      <w:pPr>
        <w:pStyle w:val="Normal"/>
        <w:autoSpaceDE w:val="false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ŞA PENTRU SPITALIZARE DE ZI(DIALIZ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mele ................  Prenumele .................... Sexul M/F |_|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_  _        _  _    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naşterii: zi |_||_| lună |_||_|  |                        _  _   _  _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  _           _  _               | Data completării: ora |_||_|.|_||_|;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|_||_|. Vârsta |_||_|              |     _  _         _  _       _  _  _ 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  _       | zi |_||_|; lună |_||_|; an |_||_||_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iciliul legal: judeţul |_||_|      |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itatea ....................      | Grup sangvin  Rh                       |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  _              _           | Alergic la: 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or |_||_|; Mediu U/R |_|;         | AgHBs +/- Ac antiHB +/- Ac antiVHC +/-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. ............... Nr. .......      | Ac antiHIV +/- Ac antiCMV +/-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  _              |                              _  _  _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şedinţa: judeţul |_||_|;            | Nr. din lista de aşteptare: |_||_||_|;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itatea ....................      | Nr. din Registrul bolnavilor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               _             |             _  _  _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or |_|; Mediul U/R |_|            | dializaţi: |_||_||_|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. ............... Nr. .......      |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fon: 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e civilă ..................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upaţia .................... Loc de muncă 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_  _        _  _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I./B.I. seria |_||_|; Nr. |_||_||_||_||_||_|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                  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t pacient: Asigurat CNAS |_|; Neasigurat CNAS |_|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_  _  _  _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ăr carnet asigurat |_||_||_||_|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_  _                 _             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a de asigurare judeţeană |_||_|; Transporturi |_|; CASAOPSNAJ |_||_|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_  _  _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on pensie |_||_||_|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r. carnet pentru bolnavii incluşi în programele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  _  _  _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ănătate .................... |_||_||_||_||_||_||_||_|</w:t>
      </w:r>
    </w:p>
    <w:p>
      <w:pPr>
        <w:pStyle w:val="Normal"/>
        <w:autoSpaceDE w:val="false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_  _  _  _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iagnostic principal (boala renală primară): ................. |_||_||_||_|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_  _  _  _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 |_||_||_||_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te informaţii privitoare la boala renală primară: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ata debutului: ........ Data diagnosticului: .................. PBR: Da/Nu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ispensarizare Da/Nu    Data luării în evidenţă ..............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iagnostice secundare (complicaţii/comorbidităţi): .........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......................................................... |_||_||_||_|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.........................................................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.........................................................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.........................................................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.........................................................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.........................................................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......................................................... |_||_||_||_|</w:t>
      </w:r>
    </w:p>
    <w:p>
      <w:pPr>
        <w:pStyle w:val="Normal"/>
        <w:autoSpaceDE w:val="false"/>
        <w:ind w:right="383" w:hanging="0"/>
        <w:jc w:val="right"/>
        <w:rPr/>
      </w:pPr>
      <w:r>
        <w:rPr>
          <w:rFonts w:cs="Courier New" w:ascii="Courier New" w:hAnsi="Courier New"/>
          <w:sz w:val="20"/>
          <w:szCs w:val="20"/>
        </w:rPr>
        <w:t>22.37; A4; t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  _  _  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.........................................................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ătura şi parafa                          Semnătura şi parafa mediculu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edicului curant                             şef de secţ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                          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valuarea iniţială a bolnavului cu insuficienţă ren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_  _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ransferat: Da/Nu Unitatea de provenienţă Judeţ |_||_| Localitate 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_  _  _  _  _  _                         _  _  _  _  _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pitalul .......... |_||_||_||_||_||_| Secţie .............. |_||_||_||_||_|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. Situaţie familială (Persoane care ar putea ajuta bolnavul la efectuarea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schimbului/tratamentului) 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Condiţii de viaţă la domiciliu: Cameră pentru tratament: Da/Nu;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pă curentă: Da/Nu; Spaţiu pentru depozitarea materialelor: Da/Nu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valuator (Medic/Asistent medical) ........... Data evaluării 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area clinică*1) 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ficienţe neuro-psiho-motorii D/N              Deficienţe vizuale D/N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atologie asociată care contraindică HD/DP/TR D/N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talii 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le de abord vascular [fără] [cateter - cateter tunelizat - fistulă cu vase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ative - proteză vasculară - altele] Cale de abord peritoneal [fără] [cateter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eritoneal]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Înălţime: ......... Greutate ................... PA 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rat. anti-hipertensiv: Da/Nu         SGA ......... Diureză 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valuator (Medic) .................. Data evaluării 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ate paracli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b (g/dl)     |    |Na (mEq/l)|    |Fosfataza   |    |Uree urinară (g/l)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          |    |alcalină    |    |          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t (%)        |    |K (mEq/l) |    |Glicemie    |    |Creatinină urinară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          |    |(mg/dl)     |    |(g/l)     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Leucocite     |    |Ca (mEq/l)|    |Colesterol  |    |Clearance uree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/mmc)        |    |          |    |(mg/dl)     |    |(ml/min)  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rombocite    |    |Fosfat    |    |HDL         |    |Clearance 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|    |(mg/dl)   |    |Colesterol  |    |creatinină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          |    |(mg/dl)     |    |(ml/min)  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Timp Howell   |    |Proteine  |    |Lipemie     |    |Filtrat glomerular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serice    |    |(mg/dl)     |    |(ml/min)  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(g/dl)    |    |            |    |          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imp Quick    |    |Serine    |    |Trigliceride|    |Kt/V rinichi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(g/dl)    |    |(mg/dl)     |    |nativ/săptămână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-         |    |TGO       |    |Uree serică |    |Anticorpi 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HCO   (mEq/l) |    |          |    |(mg/dl)     |    |citotoxici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          |    |          |    |            |    |          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|    |TGP       |    |Creatinină  |    |Antigene         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          |    |serică      |    |histocompatibilitate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|          |    |(mg/dl)     |    |          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|____|__________|____|____________|____|_________________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EKG 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x cord-pulmon 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Ecografie (cord, carotide, rinichi, ficat) 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    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omisia medicală aprobă/respinge  |  |BOLNAVI ÎN PROGRAM DE DIALIZĂ/TRANSPLANT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ncluderea în program de:         |  |Luat în evidenţă la data de 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nitorizare/hemodializă/dializă  |  |Medicul care iniţiază dializă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eritoneală/transplant, la data de|  |(conduce tratamentul) 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 |  |Asistent şef Unitate 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otivaţie ....................... |  |Secretar Unitate 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................................. |  |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edic şef Secţie Nefrologie/      |       *1) Se vor analiza în funcţie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edicală/Pediatrie .............. |  indicaţiile/contraindicaţiile hemodialize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edic şef (coordonator) Unitate   |  (dializei peritoneale/transplantului m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ializă/Transplant .............. |  (Regulamentul unităţilor de dializ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edic şef Secţie Anestezie Terapie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Intensivă 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edic curant 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vestigaţii şi procedur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ata începerii procedurilo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  _   _  _       _  _         _  _     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ra |_||_|.|_||_|; zi |_||_|; lună |_||_|; an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ata terminării procedurilo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  _   _  _       _  _         _  _       _  _  _ 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ra |_||_|.|_||_|; zi |_||_|; lună |_||_|; an |_||_||_||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r. crt.|Data |Denumire investigaţie/procedură| Cod |Medicamente administrate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r. crt.|Data |Denumire investigaţie/procedură| Cod |Medicamente administrate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     |                               |     |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|_____|_______________________________|_____|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Încheierea monitorizării/tratamentului prin dializă/transplant renal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picriză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comandări: 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_  _         _  _       _  _  _  _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ata închiderii fişei: zi |_||_|; lună |_||_|; an |_||_||_||_|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otivaţia întreruperii: (1) vindecat; (2) la cerere; (3) recomandarea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dicului curant; (4) transfer la altă unitate; (5) deces; (6) alte cauze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emnătura şi parafa                            Semnătura şi parafa medicului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dicului curant                               şef de secţie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                            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2:00Z</dcterms:created>
  <dc:creator>user</dc:creator>
  <dc:description/>
  <cp:keywords/>
  <dc:language>en-US</dc:language>
  <cp:lastModifiedBy>phare009</cp:lastModifiedBy>
  <cp:lastPrinted>2006-11-20T10:41:00Z</cp:lastPrinted>
  <dcterms:modified xsi:type="dcterms:W3CDTF">2007-01-03T08:06:00Z</dcterms:modified>
  <cp:revision>6</cp:revision>
  <dc:subject/>
  <dc:title>                   ORDIN   Nr</dc:title>
</cp:coreProperties>
</file>