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ITALUL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LINICA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ARNETUL BOLNAVULUI DIALI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p. I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rPr/>
      </w:pPr>
      <w:r>
        <w:rPr/>
        <w:t>CARNETUL BOLNAVULUI DIALIZA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718"/>
      </w:tblGrid>
      <w:tr>
        <w:trPr>
          <w:cantSplit w:val="true"/>
        </w:trPr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italul clinic………………………………………………………………</w:t>
            </w:r>
          </w:p>
        </w:tc>
        <w:tc>
          <w:tcPr>
            <w:tcW w:w="271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de hemodializă…………………………………………………........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efon……………………………………………………………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………………………………………………………..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Data naşterii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Domiciliul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Telefon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7398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18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oaie de observaţie clinică nr…………………….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primei dialize……………………………….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up sanguin……………………………………..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tigen Australia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p.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71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agnosticul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71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cesul la vase……………………………………………………………..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71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aratul la care se efectuează dializa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de dialize şi ore dializă pe săptămână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Dializor tip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alizant…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parină (posologia/ per dializă)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eutatea ideală…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.A………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ureza restantă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18.12;A5;t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71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agnosticul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71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cesul la vase……………………………………………………………..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71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aratul la care se efectuează dializa………………………………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de dialize şi ore dializă pe săptămână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alizor tip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alizant…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parină (posologia/ per dializă)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eutatea ideală……………………………………………………………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.A………………………………………………………………….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ureza restantă……………………………………………………………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1134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6:00Z</dcterms:created>
  <dc:creator>CRISTI</dc:creator>
  <dc:description/>
  <cp:keywords/>
  <dc:language>en-US</dc:language>
  <cp:lastModifiedBy>phare009</cp:lastModifiedBy>
  <cp:lastPrinted>2007-04-04T11:05:00Z</cp:lastPrinted>
  <dcterms:modified xsi:type="dcterms:W3CDTF">2007-04-12T09:08:00Z</dcterms:modified>
  <cp:revision>5</cp:revision>
  <dc:subject/>
  <dc:title>SPITALUL…………………………………</dc:title>
</cp:coreProperties>
</file>