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rPr>
          <w:lang w:val="ro-RO"/>
        </w:rPr>
      </w:pPr>
      <w:r>
        <w:rPr>
          <w:lang w:val="ro-RO"/>
        </w:rPr>
      </w:r>
    </w:p>
    <w:tbl>
      <w:tblPr>
        <w:tblW w:w="21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316"/>
        <w:gridCol w:w="316"/>
        <w:gridCol w:w="316"/>
        <w:gridCol w:w="316"/>
        <w:gridCol w:w="316"/>
        <w:gridCol w:w="316"/>
        <w:gridCol w:w="11978"/>
        <w:gridCol w:w="2977"/>
      </w:tblGrid>
      <w:tr>
        <w:trPr/>
        <w:tc>
          <w:tcPr>
            <w:tcW w:w="4662" w:type="dxa"/>
            <w:tcBorders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SP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.S. – 60.4.4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19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orm ORD. MSP 919/27.07.2006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JUDEŢUL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ătre……………………………………………………………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OCALITATEA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CAP. 15 PERSONALUL SANITAR CU STUDII SUPERIOARE-PE CATEGORII DE UNITĂŢI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19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Se va completa câte un exemplar pentru</w:t>
            </w:r>
          </w:p>
        </w:tc>
      </w:tr>
      <w:tr>
        <w:trPr/>
        <w:tc>
          <w:tcPr>
            <w:tcW w:w="46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UNITATEA SANITAR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                                                                    </w:t>
            </w:r>
            <w:r>
              <w:rPr>
                <w:b/>
                <w:sz w:val="24"/>
                <w:szCs w:val="24"/>
                <w:lang w:val="ro-RO"/>
              </w:rPr>
              <w:t>ANUL………….TOTAL / URBAN / RURAL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TOTAL / URBAN / RURAL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2146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426"/>
        <w:gridCol w:w="708"/>
        <w:gridCol w:w="589"/>
        <w:gridCol w:w="650"/>
        <w:gridCol w:w="650"/>
        <w:gridCol w:w="651"/>
        <w:gridCol w:w="650"/>
        <w:gridCol w:w="650"/>
        <w:gridCol w:w="650"/>
        <w:gridCol w:w="651"/>
        <w:gridCol w:w="650"/>
        <w:gridCol w:w="650"/>
        <w:gridCol w:w="651"/>
        <w:gridCol w:w="650"/>
        <w:gridCol w:w="650"/>
        <w:gridCol w:w="651"/>
        <w:gridCol w:w="650"/>
        <w:gridCol w:w="650"/>
        <w:gridCol w:w="650"/>
        <w:gridCol w:w="651"/>
        <w:gridCol w:w="650"/>
        <w:gridCol w:w="650"/>
        <w:gridCol w:w="651"/>
        <w:gridCol w:w="650"/>
        <w:gridCol w:w="650"/>
        <w:gridCol w:w="651"/>
        <w:gridCol w:w="650"/>
        <w:gridCol w:w="650"/>
        <w:gridCol w:w="651"/>
      </w:tblGrid>
      <w:tr>
        <w:trPr>
          <w:trHeight w:val="231" w:hRule="atLeast"/>
          <w:cantSplit w:val="true"/>
        </w:trPr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2004" w:hanging="0"/>
              <w:rPr>
                <w:lang w:val="ro-RO"/>
              </w:rPr>
            </w:pPr>
            <w:r>
              <w:rPr>
                <w:lang w:val="ro-RO"/>
              </w:rPr>
              <w:t>PERSONAL SANITAR CU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I SUPERIOARE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andul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in care femei</w:t>
            </w:r>
          </w:p>
        </w:tc>
        <w:tc>
          <w:tcPr>
            <w:tcW w:w="1690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partizarea personalului sanitar superior pe tipuri de unităţi</w:t>
            </w:r>
          </w:p>
        </w:tc>
      </w:tr>
      <w:tr>
        <w:trPr>
          <w:trHeight w:val="1607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pital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TBC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reventorii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balnear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ispensare medical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şcolar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studenţeşti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de general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de famili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Farmacii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Puncte farmaceutic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epozite farmaceutic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oliclinici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diag, şi tratatament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medical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de specialitat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de spital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stomatologic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de specialitat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.T.S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medical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de tehnică dentar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Institute, unităţi cercet. fara paturi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SP şi Autoritatea de Sănătate Public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lte tipuri de unităţi</w:t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 MEDICI (EXCLUSIV STOMATOLOGI) - TOTA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din care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 Alergologie şi imunologie clinic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 A.T.I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 Boli infecţioas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 Cardiolog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 Dermatolog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 Diabet zaharat,nutriţie şi boli metabolic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 Endocrinolog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 Farmacologie clinic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9. Gastroenterolog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 Geriatrie şi gerontolog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 Hematolog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. Medicină de famil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.Medicină general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14. Medicină de urgenţ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5. Medicină intern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 din care: genetică medical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 din care: expertiza medicală a capacităţii de munc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 din care: oncologie medical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16. Medicina munc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17.Nefrolog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18. Neurolog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 din care: neurologie pediatric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19. Pediatr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 din care: Neonatolog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20. Pneumolog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21. Psihiatr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22. Psihiatrie pediatric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23. Radioterap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24. Recuperare,med.fiz. şi balneo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 din care: medicină sportiv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25. Reumatolog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A3; t2</w:t>
      </w:r>
    </w:p>
    <w:tbl>
      <w:tblPr>
        <w:tblW w:w="2146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426"/>
        <w:gridCol w:w="708"/>
        <w:gridCol w:w="589"/>
        <w:gridCol w:w="650"/>
        <w:gridCol w:w="650"/>
        <w:gridCol w:w="651"/>
        <w:gridCol w:w="650"/>
        <w:gridCol w:w="650"/>
        <w:gridCol w:w="650"/>
        <w:gridCol w:w="651"/>
        <w:gridCol w:w="650"/>
        <w:gridCol w:w="650"/>
        <w:gridCol w:w="651"/>
        <w:gridCol w:w="650"/>
        <w:gridCol w:w="650"/>
        <w:gridCol w:w="651"/>
        <w:gridCol w:w="650"/>
        <w:gridCol w:w="650"/>
        <w:gridCol w:w="650"/>
        <w:gridCol w:w="651"/>
        <w:gridCol w:w="650"/>
        <w:gridCol w:w="650"/>
        <w:gridCol w:w="651"/>
        <w:gridCol w:w="650"/>
        <w:gridCol w:w="650"/>
        <w:gridCol w:w="651"/>
        <w:gridCol w:w="650"/>
        <w:gridCol w:w="650"/>
        <w:gridCol w:w="651"/>
      </w:tblGrid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26. Chirurgie cardio-vascular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27. Chirurgie general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28. Chirurgie pediatric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29. Chirurgie plastică- microchirurgie reconstructiv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30. Chirurgie toracic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31. Chirurgie vascular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32.Neurochirurg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33. Obstetrică-ginecolog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34. Oftalmolog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35. Ortopedie şi traumatolog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- din care: ortopedie pediatric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36. O.R.L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37. Urolog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38. Chirurgie orală şi maxilo-facial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39. Anatomie patologic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40. Medicină de laborato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41. Medicină legal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42. Medicină nuclear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43. Radiologie – imagistică medical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44. Sănătate publică şi managemen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 din care: epidemiolog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 din care: igien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 STOMATOLOGI - TOTA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</w:t>
            </w:r>
            <w:r>
              <w:rPr>
                <w:lang w:val="ro-RO"/>
              </w:rPr>
              <w:t>- din care: chirurgie dento-alveolar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 din care: ortodonţie şi ortopedie dento-facial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. DENTIŞTI CU STUDII SUPERIOAR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V. FARMACIŞTI – TOTA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 din care: farmacie clinic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- din care: laborator farmaceuti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. ALT PERSONAL SANITAR SUPERIOR (biologi,chimişti,logopezi,pro-fesori CFM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I. ALT PERSONAL CU STUDII SUPERIOAR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economişti, jurişti, ingineri, psihologi etc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ro-RO"/>
        </w:rPr>
        <w:t>Semnătura conducătorului unităţi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10080" w:firstLine="720"/>
        <w:jc w:val="center"/>
        <w:rPr>
          <w:b/>
          <w:b/>
          <w:lang w:val="ro-RO"/>
        </w:rPr>
      </w:pPr>
      <w:r>
        <w:rPr>
          <w:b/>
          <w:lang w:val="ro-RO"/>
        </w:rPr>
        <w:t>L. S.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orient="landscape" w:w="23811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6:15:00Z</dcterms:created>
  <dc:creator>cristi</dc:creator>
  <dc:description/>
  <cp:keywords/>
  <dc:language>en-US</dc:language>
  <cp:lastModifiedBy>phare009</cp:lastModifiedBy>
  <dcterms:modified xsi:type="dcterms:W3CDTF">2007-02-06T06:35:00Z</dcterms:modified>
  <cp:revision>5</cp:revision>
  <dc:subject/>
  <dc:title>Judeţul………………………………………</dc:title>
</cp:coreProperties>
</file>