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a nr. 8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617"/>
        <w:gridCol w:w="1618"/>
        <w:gridCol w:w="3295"/>
      </w:tblGrid>
      <w:tr>
        <w:trPr/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DEŢUL……………………………………           Foaie de observaţie nr………………..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TEA…………………………….            Grup sanguin/Rh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ITALUL…………………………………..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CŢIA anestezie-terapie intensivă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AIE DE OBSERVAŢIE CLINIC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TERAPIE INTENSIV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CNP </w:t>
            </w:r>
            <w:bookmarkStart w:id="0" w:name="_1060946313"/>
            <w:bookmarkEnd w:id="0"/>
            <w:r>
              <w:rPr>
                <w:sz w:val="20"/>
                <w:lang w:val="ro-RO"/>
              </w:rPr>
              <w:object w:dxaOrig="5700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8.25pt;height:14.05pt" stroked="t" strokecolor="#000000" strokeweight="1pt" filled="f" o:ole="">
                  <v:stroke linestyle="Single" dashstyle="Solid"/>
                  <v:imagedata r:id="rId3" o:title=""/>
                </v:shape>
                <o:OLEObject Type="Embed" ProgID="Excel.Sheet.12" ShapeID="ole_rId2" DrawAspect="Content" ObjectID="_886780293" r:id="rId2"/>
              </w:objec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LE……………………………..………PRENUMELE……………………….………..Sexul….….Vârsta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eutate………………….Înălţime……………….Diagnostic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peraţia……………………………………………………………..…….……..Data </w:t>
            </w:r>
            <w:bookmarkStart w:id="1" w:name="_1068370944"/>
            <w:bookmarkStart w:id="2" w:name="_1068298935"/>
            <w:bookmarkStart w:id="3" w:name="_1068298893"/>
            <w:bookmarkEnd w:id="1"/>
            <w:bookmarkEnd w:id="2"/>
            <w:bookmarkEnd w:id="3"/>
            <w:r>
              <w:rPr>
                <w:lang w:val="ro-RO"/>
              </w:rPr>
              <w:object w:dxaOrig="2320" w:dyaOrig="2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.55pt;height:14.05pt" filled="f" o:ole="">
                  <v:imagedata r:id="rId5" o:title=""/>
                </v:shape>
                <o:OLEObject Type="Embed" ProgID="Excel.Sheet.12" ShapeID="ole_rId4" DrawAspect="Content" ObjectID="_1693857033" r:id="rId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"/>
                <w:sz w:val="20"/>
                <w:lang w:val="ro-RO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lang w:val="ro-RO"/>
              </w:rPr>
              <w:t>a    a   a   a       l    l        z   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licaţii……………………………………………………………………………………………………………….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0"/>
              </w:rPr>
              <w:t>Reintervenţie…………………………………………………………………..…Data</w:t>
            </w:r>
            <w:r>
              <w:rPr>
                <w:lang w:val="ro-RO"/>
              </w:rPr>
              <w:object w:dxaOrig="2320" w:dyaOrig="2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55pt;height:14.05pt" filled="f" o:ole="">
                  <v:imagedata r:id="rId7" o:title=""/>
                </v:shape>
                <o:OLEObject Type="Embed" ProgID="Excel.Sheet.12" ShapeID="ole_rId6" DrawAspect="Content" ObjectID="_614827689" r:id="rId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"/>
                <w:sz w:val="20"/>
                <w:lang w:val="ro-RO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lang w:val="ro-RO"/>
              </w:rPr>
              <w:t>a    a   a   a       l    l        z   z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0"/>
              </w:rPr>
              <w:t>Starea la scoaterea din evidenţă………………………………………..………...Data</w:t>
            </w:r>
            <w:r>
              <w:rPr>
                <w:lang w:val="ro-RO"/>
              </w:rPr>
              <w:object w:dxaOrig="2320" w:dyaOrig="2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.55pt;height:14.05pt" filled="f" o:ole="">
                  <v:imagedata r:id="rId9" o:title=""/>
                </v:shape>
                <o:OLEObject Type="Embed" ProgID="Excel.Sheet.12" ShapeID="ole_rId8" DrawAspect="Content" ObjectID="_1368839112" r:id="rId8"/>
              </w:objec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"/>
                <w:sz w:val="20"/>
                <w:lang w:val="ro-RO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lang w:val="ro-RO"/>
              </w:rPr>
              <w:t>a    a   a   a       l    l        z   z</w:t>
            </w:r>
          </w:p>
        </w:tc>
      </w:tr>
      <w:tr>
        <w:trPr/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ne clinic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tarea generală…………………………………………..…………….Cunoştinţă………………………..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ă vigilă………………………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carus.…………………………..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epăşită….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pilă………………………….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lexe………………………..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ornean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Conjunctival………………..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Foto motor…………………..……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eglutiţie………………………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R.O.T……………………..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Babinsky…………………..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ne de edem cerebral…………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e semne neurologice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rea de hidratare……………..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umedă.……………………….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mba……………………….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uscată…….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umedă….………………………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xile…………………………..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uscate……….………………..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nus globi oculari……….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iu cutan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ne…………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deme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igo-anurie…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Dimineaţa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| </w:t>
            </w:r>
            <w:r>
              <w:rPr>
                <w:rFonts w:cs="Times New Roman" w:ascii="Times New Roman" w:hAnsi="Times New Roman"/>
                <w:sz w:val="20"/>
              </w:rPr>
              <w:t xml:space="preserve"> Sear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lanţ hidric…………………………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Insuficienţă circulatorie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Centrală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Periferică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uficienţă pulmonară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Acută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Cronică………………….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anoză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Încărcare traheo-bronşică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heostomie………………………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roteză respiratorie……….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arat…………………….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eză digestivă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eaţă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ărsături…………………………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e scaune……………….………….</w:t>
            </w:r>
          </w:p>
        </w:tc>
      </w:tr>
      <w:tr>
        <w:trPr>
          <w:trHeight w:val="2996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OLUŢ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TAM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nătura şi parafa medicului,</w:t>
            </w:r>
          </w:p>
        </w:tc>
      </w:tr>
    </w:tbl>
    <w:p>
      <w:pPr>
        <w:pStyle w:val="Normal"/>
        <w:ind w:right="-16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3.3 ; A4 ; t2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09"/>
        <w:gridCol w:w="266"/>
        <w:gridCol w:w="267"/>
        <w:gridCol w:w="268"/>
        <w:gridCol w:w="268"/>
        <w:gridCol w:w="268"/>
        <w:gridCol w:w="268"/>
        <w:gridCol w:w="268"/>
        <w:gridCol w:w="268"/>
        <w:gridCol w:w="268"/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      R      TA/P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  5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46          2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44          2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40          19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36          17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32         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28         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24           1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20             9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16             7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12             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 8             30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 4             1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eşiri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piraţie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ierderi în comprese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e pierderi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rări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ânge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ucoză…%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lanţ volemi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dicaţie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ervaţ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. 2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5"/>
        <w:gridCol w:w="275"/>
        <w:gridCol w:w="275"/>
        <w:gridCol w:w="275"/>
        <w:gridCol w:w="275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32"/>
        <w:gridCol w:w="244"/>
        <w:gridCol w:w="276"/>
        <w:gridCol w:w="1411"/>
      </w:tblGrid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A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TA/P    R    T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52  4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30     48   4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10    44    39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90    40    38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70    36    37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50    32    3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30    28    3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10    24    34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10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0    20    33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0    16    3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0    12    3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0      8    3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0      4    29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Total ieşiri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intrări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bilanţ</w:t>
            </w:r>
          </w:p>
        </w:tc>
      </w:tr>
      <w:tr>
        <w:trPr>
          <w:trHeight w:val="28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MEDICAŢIE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 T.A.     </w:t>
              <w:br/>
              <w:t xml:space="preserve">     Maxim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Λ T.A.   </w:t>
              <w:br/>
              <w:t xml:space="preserve">     Minim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•  </w:t>
            </w:r>
            <w:r>
              <w:rPr>
                <w:rFonts w:cs="Times New Roman" w:ascii="Times New Roman" w:hAnsi="Times New Roman"/>
                <w:sz w:val="20"/>
              </w:rPr>
              <w:t>Pul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· Respiraţie </w:t>
              <w:br/>
              <w:t xml:space="preserve">     spontan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ø  Respiraţie </w:t>
              <w:br/>
              <w:t xml:space="preserve">     asistat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w Respiraţie </w:t>
              <w:br/>
              <w:t xml:space="preserve">       controlat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.C. Stop </w:t>
              <w:br/>
              <w:t xml:space="preserve">        cardia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.R. Stop </w:t>
              <w:br/>
              <w:t xml:space="preserve">        respira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↓   </w:t>
            </w:r>
            <w:r>
              <w:rPr>
                <w:rFonts w:cs="Times New Roman" w:ascii="Times New Roman" w:hAnsi="Times New Roman"/>
                <w:sz w:val="20"/>
              </w:rPr>
              <w:t>Intubaţ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↓   </w:t>
            </w:r>
            <w:r>
              <w:rPr>
                <w:rFonts w:cs="Times New Roman" w:ascii="Times New Roman" w:hAnsi="Times New Roman"/>
                <w:sz w:val="20"/>
              </w:rPr>
              <w:t>Detubaţie</w:t>
            </w:r>
          </w:p>
        </w:tc>
      </w:tr>
      <w:tr>
        <w:trPr>
          <w:trHeight w:val="28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ERVAŢII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. 3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22"/>
        <w:gridCol w:w="456"/>
        <w:gridCol w:w="164"/>
        <w:gridCol w:w="708"/>
        <w:gridCol w:w="308"/>
        <w:gridCol w:w="436"/>
        <w:gridCol w:w="437"/>
        <w:gridCol w:w="437"/>
        <w:gridCol w:w="77"/>
        <w:gridCol w:w="359"/>
        <w:gridCol w:w="435"/>
        <w:gridCol w:w="52"/>
        <w:gridCol w:w="384"/>
        <w:gridCol w:w="436"/>
        <w:gridCol w:w="436"/>
        <w:gridCol w:w="297"/>
        <w:gridCol w:w="166"/>
        <w:gridCol w:w="456"/>
        <w:gridCol w:w="86"/>
        <w:gridCol w:w="365"/>
        <w:gridCol w:w="462"/>
        <w:gridCol w:w="724"/>
        <w:gridCol w:w="720"/>
        <w:gridCol w:w="540"/>
      </w:tblGrid>
      <w:tr>
        <w:trPr>
          <w:trHeight w:val="414" w:hRule="atLeast"/>
        </w:trPr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 la ora – la ora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C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lo-r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-tal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RNĂRI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 os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hid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men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ă endogen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ENTERAL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ânge-plasm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ucoză….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ucoză….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Cl…...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Cl…….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intrăr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hide              Calorii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C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EªIRI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erderi insensibil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urez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ărsătur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aun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piraţi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Drenaj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br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iraţi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ieşiri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hid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lanţ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lnic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mulativ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0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NALIZELE SÂNGELUI                        ANALIZELE URINEI           Alte examene paraclini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moleucogramă</w:t>
            </w:r>
          </w:p>
        </w:tc>
        <w:tc>
          <w:tcPr>
            <w:tcW w:w="2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agulare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onogramă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ectrocardiogramă</w:t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H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.S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+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.C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.g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 protrombină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++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well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T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brinogen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sitate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onogramă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ree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bumină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ioscopie pulmonară</w:t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ucoză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ree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ucoză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+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C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pi cetonici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ximetrie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matii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C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lindrii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 sau 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amen de fund de ochi</w:t>
            </w:r>
          </w:p>
        </w:tc>
      </w:tr>
      <w:tr>
        <w:trPr/>
        <w:tc>
          <w:tcPr>
            <w:tcW w:w="7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AMENE PENTRU PRODUSE PATOLOGIC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. 4</w:t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1:38:00Z</dcterms:created>
  <dc:creator>pertache</dc:creator>
  <dc:description/>
  <dc:language>en-US</dc:language>
  <cp:lastModifiedBy>gorcea</cp:lastModifiedBy>
  <cp:lastPrinted>1988-01-01T13:49:00Z</cp:lastPrinted>
  <dcterms:modified xsi:type="dcterms:W3CDTF">1988-01-01T11:49:00Z</dcterms:modified>
  <cp:revision>19</cp:revision>
  <dc:subject/>
  <dc:title>Anexa nr</dc:title>
</cp:coreProperties>
</file>