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o-RO"/>
        </w:rPr>
        <w:t xml:space="preserve">4. REPARTIZAREA PERSOANELOR VENITE LA 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TRATAMENT, DUPĂ JUDEŢ</w:t>
      </w:r>
    </w:p>
    <w:tbl>
      <w:tblPr>
        <w:tblW w:w="2182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40"/>
        <w:gridCol w:w="519"/>
        <w:gridCol w:w="520"/>
        <w:gridCol w:w="520"/>
        <w:gridCol w:w="519"/>
        <w:gridCol w:w="1"/>
        <w:gridCol w:w="519"/>
        <w:gridCol w:w="520"/>
        <w:gridCol w:w="520"/>
        <w:gridCol w:w="519"/>
        <w:gridCol w:w="520"/>
        <w:gridCol w:w="519"/>
        <w:gridCol w:w="1"/>
        <w:gridCol w:w="519"/>
        <w:gridCol w:w="1"/>
        <w:gridCol w:w="519"/>
        <w:gridCol w:w="520"/>
        <w:gridCol w:w="519"/>
        <w:gridCol w:w="1"/>
        <w:gridCol w:w="519"/>
        <w:gridCol w:w="520"/>
        <w:gridCol w:w="519"/>
        <w:gridCol w:w="1"/>
        <w:gridCol w:w="519"/>
        <w:gridCol w:w="1"/>
        <w:gridCol w:w="519"/>
        <w:gridCol w:w="519"/>
        <w:gridCol w:w="1"/>
        <w:gridCol w:w="519"/>
        <w:gridCol w:w="1"/>
        <w:gridCol w:w="519"/>
        <w:gridCol w:w="519"/>
        <w:gridCol w:w="1"/>
        <w:gridCol w:w="519"/>
        <w:gridCol w:w="1"/>
        <w:gridCol w:w="519"/>
        <w:gridCol w:w="1"/>
        <w:gridCol w:w="519"/>
        <w:gridCol w:w="520"/>
        <w:gridCol w:w="519"/>
        <w:gridCol w:w="1"/>
        <w:gridCol w:w="519"/>
        <w:gridCol w:w="497"/>
        <w:gridCol w:w="1"/>
        <w:gridCol w:w="22"/>
        <w:gridCol w:w="520"/>
        <w:gridCol w:w="1"/>
        <w:gridCol w:w="448"/>
        <w:gridCol w:w="1"/>
        <w:gridCol w:w="69"/>
        <w:gridCol w:w="520"/>
        <w:gridCol w:w="544"/>
        <w:gridCol w:w="1"/>
        <w:gridCol w:w="494"/>
        <w:gridCol w:w="1"/>
        <w:gridCol w:w="519"/>
        <w:gridCol w:w="1"/>
        <w:gridCol w:w="519"/>
        <w:gridCol w:w="733"/>
        <w:gridCol w:w="1"/>
        <w:gridCol w:w="306"/>
        <w:gridCol w:w="1"/>
      </w:tblGrid>
      <w:tr>
        <w:trPr>
          <w:trHeight w:val="30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LNEO TERAPIE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SOTERAPIE</w:t>
            </w:r>
          </w:p>
        </w:tc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TEBRO TERAPIE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RENO TERAPIE</w:t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JUDEŢ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</w:t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</w:t>
            </w:r>
          </w:p>
        </w:tc>
        <w:tc>
          <w:tcPr>
            <w:tcW w:w="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una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ăi  kinetoter., băi cu peria, halbad etc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ăi kineto la bayin individual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ăi cu bule de aer, oxigen, CO2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ăi la bazin kineto colective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Băi parţiale ascendente descendente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ceduri prin mofete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cu nămol natural, băi alcaline, etc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mpachetări cu nămol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taplasme cu nămol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ampoane vaginale cu nămol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rigaţii cu ape minerale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-masaj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 scoţian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uri alternante verticale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 subaqual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 cu aer cald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ş cu abur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fuziuni generale şi parţiale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aj uscat şi kinetoterapie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aj cu nămol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lang w:val="ro-RO"/>
              </w:rPr>
              <w:t>Masaj recuperator</w:t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longaţii vertebrale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ongţii vertebrale sub apă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m.inj. cu ape minerale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m.apei min.pt.cură internă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uj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reş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tanţ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eamţ 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8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vasn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lt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ba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âmboviţ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ahova 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ad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lj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tu Mare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geş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laţ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laj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cău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urgiu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biu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hor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rj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ceava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striţa N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rghit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orman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toşan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unedoar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miş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aşov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lomiţa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cea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ăila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ş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slui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zău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lfov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âlcea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ş S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amureş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rancea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lăraşi</w:t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hedinţi</w:t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. Bucureşti</w:t>
            </w:r>
          </w:p>
        </w:tc>
        <w:tc>
          <w:tcPr>
            <w:tcW w:w="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21828" w:type="dxa"/>
            <w:gridSpan w:val="6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 BOLNAVI IEŞIŢI DUPĂ CAUZA DE ÎMBOLNĂVIRE                                                                                                                                                                                                                                                           6. CALITATEA TRIAJULUI BOLII</w:t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*</w:t>
            </w:r>
          </w:p>
        </w:tc>
        <w:tc>
          <w:tcPr>
            <w:tcW w:w="124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ieşiţi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</w:t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cazuri contraindicate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umăr discordanţe de diagnostic între unit.de recomandare şi  staţiune</w:t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are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  <w:lang w:val="ro-RO"/>
              </w:rPr>
              <w:t xml:space="preserve"> din comun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berculoză extrapulmonară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endocrine şi de metabol.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ahitism evolutiv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lburări nevrotic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iatica troc şi alte boli ale sist. nerv. perif.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umatism articular acut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le aparatului circulator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Boli pulm. cronice obstrctive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neumoconiozel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V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lcer gastric şi duodenal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ast,duodenite şi alte B ale stomac şi duod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de ficat şi ale căilor biliar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ale aparatului urinar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ale org. genit. feminin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X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oli sist.osteoartic. al muşchi şi ţesut conjun.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X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chele polimielitei acut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X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boli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XII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Data completării</w:t>
      </w:r>
      <w:bookmarkStart w:id="0" w:name="_1064748933"/>
      <w:bookmarkEnd w:id="0"/>
      <w:r>
        <w:rPr>
          <w:sz w:val="22"/>
          <w:lang w:val="en-US"/>
        </w:rPr>
        <w:object w:dxaOrig="348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14.05pt" filled="f" o:ole="">
            <v:imagedata r:id="rId3" o:title=""/>
          </v:shape>
          <o:OLEObject Type="Embed" ProgID="Excel.Sheet.12" ShapeID="ole_rId2" DrawAspect="Content" ObjectID="_92413178" r:id="rId2"/>
        </w:object>
      </w:r>
      <w:r>
        <w:rPr>
          <w:sz w:val="22"/>
          <w:lang w:val="en-US"/>
        </w:rPr>
        <w:t xml:space="preserve">                                                     </w:t>
      </w:r>
      <w:r>
        <w:rPr>
          <w:b/>
          <w:sz w:val="22"/>
          <w:lang w:val="en-US"/>
        </w:rPr>
        <w:t>Semnătura conducătorului unităţii,                                                                                                   Întocmit de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</w:t>
      </w:r>
      <w:r>
        <w:rPr>
          <w:sz w:val="22"/>
          <w:lang w:val="en-US"/>
        </w:rPr>
        <w:t>A    A   A   A          L    L          Z    Z</w:t>
      </w:r>
    </w:p>
    <w:sectPr>
      <w:type w:val="nextPage"/>
      <w:pgSz w:orient="landscape" w:w="23811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51:00Z</dcterms:created>
  <dc:creator>cristi</dc:creator>
  <dc:description/>
  <dc:language>en-US</dc:language>
  <cp:lastModifiedBy>cristi</cp:lastModifiedBy>
  <dcterms:modified xsi:type="dcterms:W3CDTF">2001-10-30T13:51:00Z</dcterms:modified>
  <cp:revision>11</cp:revision>
  <dc:subject/>
  <dc:title>BALNEO TERAPIE</dc:title>
</cp:coreProperties>
</file>