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a nr. 1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CNP </w:t>
      </w:r>
      <w:bookmarkStart w:id="0" w:name="_1060946313"/>
      <w:bookmarkEnd w:id="0"/>
      <w:r>
        <w:rPr>
          <w:rFonts w:cs="Times New Roman" w:ascii="Times New Roman" w:hAnsi="Times New Roman"/>
          <w:sz w:val="20"/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757786265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………………………………..……….….………..Prenume……………………………………..…………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. foii de observaţie…………….……..Nr. pat…………………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FOAIE DE OBSERVA</w:t>
      </w:r>
      <w:r>
        <w:rPr>
          <w:rFonts w:cs="Times New Roman" w:ascii="Times New Roman" w:hAnsi="Times New Roman"/>
          <w:b/>
          <w:sz w:val="24"/>
          <w:lang w:val="ro-RO"/>
        </w:rPr>
        <w:t>Ţ</w:t>
      </w:r>
      <w:r>
        <w:rPr>
          <w:rFonts w:cs="Times New Roman" w:ascii="Times New Roman" w:hAnsi="Times New Roman"/>
          <w:b/>
          <w:sz w:val="24"/>
        </w:rPr>
        <w:t>IE CLINICĂ OBSTETRIC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4"/>
        <w:gridCol w:w="1314"/>
        <w:gridCol w:w="842"/>
        <w:gridCol w:w="371"/>
        <w:gridCol w:w="1242"/>
        <w:gridCol w:w="513"/>
        <w:gridCol w:w="888"/>
        <w:gridCol w:w="1085"/>
        <w:gridCol w:w="153"/>
        <w:gridCol w:w="1313"/>
        <w:gridCol w:w="894"/>
      </w:tblGrid>
      <w:tr>
        <w:trPr/>
        <w:tc>
          <w:tcPr>
            <w:tcW w:w="9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ANTECEDENTE OBSTETRICALE : întreruperi de sarcină……………..…din care incomplete……………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anul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RCINA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rmală-patologic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ŞTEREA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ntană-interv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ĂUZIA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ziolog.-patolog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PILUL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eutate-evoluţ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OLUŢIA TRAVALIULUI ÎN SALA DE NAŞTERI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ata intrării în sală…………………………………….………..Ruperea membranelor……………………..…………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ata, ora…………………………………)</w:t>
            </w:r>
          </w:p>
        </w:tc>
      </w:tr>
      <w:tr>
        <w:trPr/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, ora T.V.-T.R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: dilataţie, membrane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pectul lichidului amniotic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ecvenţă B.C.F.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racţii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ere, comportare, medicaţie analgezic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aminator</w:t>
            </w:r>
          </w:p>
        </w:tc>
      </w:tr>
      <w:tr>
        <w:trPr>
          <w:trHeight w:val="1236" w:hRule="atLeast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interv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nus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112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ţă                                                                  23.3 ; A4 ; t2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15"/>
        <w:gridCol w:w="322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, ora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ulzia fătului şi felul ei…………………………………….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istă,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eutatea şi scorul Apgar…………………….……………….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, ora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xpulzia placentei şi felul ei………………….……………….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raveghează,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eutatea şi particularităţi…………………….……………….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ZULTAT ŞI CONCLUZII ASUPRA NAŞTERII……………………………………………………………………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ilataţiei……………………………a expulziei…………………………….a exp.placentei……….……………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acteristica travaliului (normal-dirijat)…………………………………………………………………………………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şterea (spontană – cu intervenţie)……………………………………………………………………………………..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ulzia placentei (spontană – naturală – artificială)……………………………………………………………………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mbranele…………..……..…………..Cordon………………………………Sângerare……………….…………….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rea părţilor moi (perineu – vagin – col – uter)……………………………………...…………………………………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rea generală postpartum……………………….………puls…………………….…….T.A……………….…………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ecţie intraamniotică: Probabilă………………………..….………………Sigură…………….……..………………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ĂTUL: Sex………..…………….…….Greutate………………..Stare………………………………….……………..</w:t>
            </w:r>
          </w:p>
          <w:p>
            <w:pPr>
              <w:pStyle w:val="Normal"/>
              <w:spacing w:lineRule="auto" w:line="360" w:before="40" w:after="3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Metode de reanimare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RVENŢIA Nr………….……………….Data şi ora………………………………………..……………………..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tori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agnostic preoperator – indicaţii………………………………………………………………………………………..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360" w:before="40" w:after="3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ul anesteziei………………………………………………..Anestezist………………...…………………………….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umirea intervenţiei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AGNOSTIC POSTOPERATOR – CONCLUZII……………………………………………………………………..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360" w:before="40" w:after="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360" w:before="40" w:after="3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so</w:t>
      </w:r>
    </w:p>
    <w:sectPr>
      <w:type w:val="nextPage"/>
      <w:pgSz w:w="11906" w:h="16838"/>
      <w:pgMar w:left="1418" w:right="8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3:46:00Z</dcterms:created>
  <dc:creator>pertache</dc:creator>
  <dc:description/>
  <dc:language>en-US</dc:language>
  <cp:lastModifiedBy>gorcea</cp:lastModifiedBy>
  <cp:lastPrinted>1988-01-01T12:00:00Z</cp:lastPrinted>
  <dcterms:modified xsi:type="dcterms:W3CDTF">1988-01-01T10:01:00Z</dcterms:modified>
  <cp:revision>11</cp:revision>
  <dc:subject/>
  <dc:title>Anexa nr</dc:title>
</cp:coreProperties>
</file>