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Întocmită de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/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1600319056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CARDIOLOG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2" w:name="_1068298262"/>
      <w:bookmarkEnd w:id="2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1846103008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3" w:name="_1068460203"/>
            <w:bookmarkStart w:id="4" w:name="_1068460160"/>
            <w:bookmarkStart w:id="5" w:name="_1068370944"/>
            <w:bookmarkStart w:id="6" w:name="_1068298935"/>
            <w:bookmarkStart w:id="7" w:name="_1068298893"/>
            <w:bookmarkEnd w:id="3"/>
            <w:bookmarkEnd w:id="4"/>
            <w:bookmarkEnd w:id="5"/>
            <w:bookmarkEnd w:id="6"/>
            <w:bookmarkEnd w:id="7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308018589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966156515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872080962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..sector……………...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nr. ….telefon………………....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Buletin identitate: seria ….…..nr .…………….…….</w:t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Talon de pensii nr.: ……………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 la internare………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72 de ore:………………………………………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>(cu 7 pagini)                                                                                                                                               23.5  A4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97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13599" w:hRule="atLeast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tivul internării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STORICUL BOLII :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pagina 2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7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1381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949190</wp:posOffset>
                      </wp:positionV>
                      <wp:extent cx="5852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389.7pt" to="462.1pt,38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TECEDENTE PERSONALE 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ziologice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tologice……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ANTECEDENTE HEREDO-COLATERALE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DIŢII DE MEDIU :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coli urmate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rar şi condiţii de muncă ( noxe, concediu)……………………………………………………………………….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oţ……………………………………………………..nr.membri familie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imentaţie : orar mese………………abuzuri………….alcool………….cafea………………tutun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uinţa : etaj………………..camere……………….nr.locatari………………condiţii igienice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REA PREZ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Greutatea……………………..înălţimea……………………….constituţia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pect general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gumente şi mucoase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Ţesut subcutanat……………………………………..Edeme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anglioni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Aparat locomotor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vitatea bucală, amigdali, sinusurile feţei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PARAT CIRCUL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ls apexian max. la………………cm, de la linia medio-sternală în spaţiu al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rtercostal Freamăt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olum cardiac normal………………………mărit moderat……………mărit mult…………considerabil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Zgomote :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ufluri ( localizare, calitate, durată, intensitate, transmisiune)…………………………………………………….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recvenţă :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ritmii :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pag.3</w:t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1390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37719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29.7pt" to="30.15pt,5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565910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23.3pt" to="188.5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38303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08.9pt" to="145.3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748790</wp:posOffset>
                      </wp:positionV>
                      <wp:extent cx="6400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37.7pt" to="145.3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383030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08.9pt" to="145.35pt,1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83030</wp:posOffset>
                      </wp:positionV>
                      <wp:extent cx="19202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8.9pt" to="346.9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748790</wp:posOffset>
                      </wp:positionV>
                      <wp:extent cx="192024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37.7pt" to="346.9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383030</wp:posOffset>
                      </wp:positionV>
                      <wp:extent cx="0" cy="3657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08.9pt" to="195.75pt,1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74295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58.5pt" to="58.95pt,9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34390</wp:posOffset>
                      </wp:positionV>
                      <wp:extent cx="0" cy="3657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65.7pt" to="188.55pt,9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834390</wp:posOffset>
                      </wp:positionV>
                      <wp:extent cx="0" cy="3657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65.7pt" to="289.35pt,9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rtere elastice…………….îngroşate……………..sinuase…………….dans arterial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carotidian…………radial…………….cubital………………..capilar……………………………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uls     femural…………..popliteu………………tibial…………………….pedios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orto………………...                  orto……………                orto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.A…sup.dr.                                m.sup.stg.                                  m.inf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 xml:space="preserve">clino………………..                  clino…………..                clino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</w:t>
            </w:r>
            <w:r>
              <w:rPr>
                <w:lang w:val="ro-RO"/>
              </w:rPr>
              <w:t>Dr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Oscilometrie                    antebraţ                      coapsă gambă 1</w:t>
            </w:r>
            <w:r>
              <w:rPr/>
              <w:t>/3</w:t>
            </w:r>
            <w:r>
              <w:rPr>
                <w:lang w:val="ro-RO"/>
              </w:rPr>
              <w:t xml:space="preserve"> sup.gambă 1</w:t>
            </w:r>
            <w:r>
              <w:rPr/>
              <w:t>/3 inf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</w:t>
            </w:r>
            <w:r>
              <w:rPr>
                <w:lang w:val="ro-RO"/>
              </w:rPr>
              <w:t xml:space="preserve">Stg.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sch. ridic……………………. Samuels……………….Eritr.decliv……………Umplere ven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mp claudic……………………Turb. trof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Vene……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RESPIRATOR :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DIGESTIV :……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ftă de mîncare…………………………………tranzit intestinal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domen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CAT :…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LINĂ :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URO-GENITAL :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STEM NERVOS :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tricitate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lectivitate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nsibilitate………………………………………………..sfinctere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ulburări vasomotorii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mintală………………………………………………Somn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mportament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STEM ENDOCRIN :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pag.6</w:t>
      </w:r>
    </w:p>
    <w:tbl>
      <w:tblPr>
        <w:tblW w:w="92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383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023110</wp:posOffset>
                      </wp:positionV>
                      <wp:extent cx="585216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59.3pt" to="462.1pt,15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AMENE LOCALE ŞI COMPLEMENTARE :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PICRIZA :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               </w:t>
            </w:r>
            <w:r>
              <w:rPr>
                <w:lang w:val="ro-RO"/>
              </w:rPr>
              <w:t>Semnătura şi parafa medic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           ………………………………………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ag.7</w:t>
      </w:r>
    </w:p>
    <w:p>
      <w:pPr>
        <w:pStyle w:val="Normal"/>
        <w:jc w:val="center"/>
        <w:rPr/>
      </w:pPr>
      <w:r>
        <w:rPr>
          <w:sz w:val="28"/>
        </w:rPr>
        <w:t>Sec</w:t>
      </w:r>
      <w:r>
        <w:rPr>
          <w:sz w:val="28"/>
          <w:lang w:val="ro-RO"/>
        </w:rPr>
        <w:t>ţia de cardiologie preventivă şi reabilitare</w:t>
      </w:r>
    </w:p>
    <w:p>
      <w:pPr>
        <w:pStyle w:val="Normal"/>
        <w:jc w:val="center"/>
        <w:rPr/>
      </w:pPr>
      <w:r>
        <w:rPr/>
        <w:t>Centrul de referinţă O.M.S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"/>
        <w:gridCol w:w="550"/>
        <w:gridCol w:w="549"/>
        <w:gridCol w:w="550"/>
        <w:gridCol w:w="550"/>
        <w:gridCol w:w="672"/>
        <w:gridCol w:w="550"/>
        <w:gridCol w:w="551"/>
        <w:gridCol w:w="551"/>
        <w:gridCol w:w="551"/>
        <w:gridCol w:w="551"/>
        <w:gridCol w:w="551"/>
        <w:gridCol w:w="551"/>
        <w:gridCol w:w="896"/>
        <w:gridCol w:w="500"/>
        <w:gridCol w:w="500"/>
        <w:gridCol w:w="500"/>
        <w:gridCol w:w="500"/>
        <w:gridCol w:w="500"/>
        <w:gridCol w:w="668"/>
        <w:gridCol w:w="532"/>
        <w:gridCol w:w="532"/>
        <w:gridCol w:w="532"/>
        <w:gridCol w:w="924"/>
      </w:tblGrid>
      <w:tr>
        <w:trPr>
          <w:trHeight w:val="2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rama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in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Uree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Glicemie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Colesterol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tasiu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odiu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Rez.alc.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t.plasmă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-</w:t>
            </w:r>
          </w:p>
          <w:p>
            <w:pPr>
              <w:pStyle w:val="Normal"/>
              <w:rPr/>
            </w:pPr>
            <w:r>
              <w:rPr/>
              <w:t>forez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Teste Dispr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V.S.H. 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Fibrinogen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dice protromb.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Enzime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R.B.W.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emocultura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erse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oş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b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orm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ematocrit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Timol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Takat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O4Zn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ag.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13"/>
        <w:gridCol w:w="1800"/>
        <w:gridCol w:w="1350"/>
        <w:gridCol w:w="1350"/>
        <w:gridCol w:w="677"/>
        <w:gridCol w:w="678"/>
        <w:gridCol w:w="678"/>
        <w:gridCol w:w="677"/>
        <w:gridCol w:w="678"/>
        <w:gridCol w:w="678"/>
        <w:gridCol w:w="677"/>
        <w:gridCol w:w="678"/>
        <w:gridCol w:w="678"/>
        <w:gridCol w:w="678"/>
        <w:gridCol w:w="1053"/>
      </w:tblGrid>
      <w:tr>
        <w:trPr>
          <w:trHeight w:val="281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amenul </w:t>
            </w:r>
          </w:p>
          <w:p>
            <w:pPr>
              <w:pStyle w:val="Normal"/>
              <w:rPr/>
            </w:pPr>
            <w:r>
              <w:rPr/>
              <w:t>radiologi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cardiograma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ocardio-</w:t>
            </w:r>
          </w:p>
          <w:p>
            <w:pPr>
              <w:pStyle w:val="Normal"/>
              <w:jc w:val="center"/>
              <w:rPr/>
            </w:pPr>
            <w:r>
              <w:rPr/>
              <w:t>grama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 şi TACR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Te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rocultura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e funcţionale</w:t>
            </w:r>
          </w:p>
        </w:tc>
      </w:tr>
      <w:tr>
        <w:trPr>
          <w:trHeight w:val="26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nc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.S.P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F.gl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.S.R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.ex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iss</w:t>
            </w:r>
          </w:p>
        </w:tc>
      </w:tr>
      <w:tr>
        <w:trPr>
          <w:trHeight w:val="719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nheim</w:t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ag.5</w:t>
      </w:r>
    </w:p>
    <w:sectPr>
      <w:type w:val="nextPage"/>
      <w:pgSz w:orient="landscape" w:w="16838" w:h="11906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36:00Z</dcterms:created>
  <dc:creator>Mariana</dc:creator>
  <dc:description/>
  <cp:keywords/>
  <dc:language>en-US</dc:language>
  <cp:lastModifiedBy>phare009</cp:lastModifiedBy>
  <cp:lastPrinted>2006-09-19T12:28:00Z</cp:lastPrinted>
  <dcterms:modified xsi:type="dcterms:W3CDTF">2006-09-19T09:29:00Z</dcterms:modified>
  <cp:revision>21</cp:revision>
  <dc:subject/>
  <dc:title>JUDEŢUL…………………………</dc:title>
</cp:coreProperties>
</file>