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FORMULARELOR DIN SISTEMUL INFORMAŢIONA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TILIZATE ÎN ACTIVITATEA DE ASISTENŢĂ MEDICAL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ITAL VOLUMUL I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/>
      </w:pPr>
      <w:r>
        <w:rPr/>
        <w:t xml:space="preserve">10 – ADEVERINŢ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0.1 – Adeverinţă medicală </w:t>
      </w:r>
    </w:p>
    <w:p>
      <w:pPr>
        <w:pStyle w:val="Heading2"/>
        <w:rPr>
          <w:sz w:val="28"/>
        </w:rPr>
      </w:pPr>
      <w:r>
        <w:rPr>
          <w:b w:val="false"/>
          <w:sz w:val="28"/>
        </w:rPr>
        <w:t xml:space="preserve">10.2 </w:t>
      </w:r>
      <w:r>
        <w:rPr>
          <w:sz w:val="28"/>
        </w:rPr>
        <w:t xml:space="preserve">– </w:t>
      </w:r>
      <w:r>
        <w:rPr>
          <w:b w:val="false"/>
          <w:sz w:val="28"/>
        </w:rPr>
        <w:t xml:space="preserve">Adeverinţă pentru asistenţa medicală de urgenţă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2 - AUTORIZAŢII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2.1 – Autorizaţii pentru eliberarea stupefiantelor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3 – AVIZE / ANGAJAMENTE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3.2 – Angajament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4 – BILETE/ BONUR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4.1 – Bilet de trimiter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4.2 – Bilet de internar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4.3 – Bilet de ieşire din spital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4.4 – Bilet de însoţire a cadavrulu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4.5 – Bon – cerere transfuzi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4.6 – Bilet trimitere pentru investigaţii paraclinic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5 – BULETINE / BILANŢURI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  1 – Buletin de analize medical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  2 – Buletin de analize medicale morfologia sângelu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  3 – Buletin de analize medicale lipidograma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  4 – Buletin de analize medicale proteinograma/ex.disproteinemi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  5 – Buletin de analize medicale uree/bilirubina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  6 – Buletin de analize medicale examen de urină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  7 – Buletin de analize medicale antibiograma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  8 – Buletin de analize medicale radiologi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  9 – Buletin de analize medicale electrocardiograma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10 – Buletin de analize medicale audiograma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11 – Buletin de analize medicale teste ventilatori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12 – Buletin de analize medicale teste de efort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13 – Buletin de analize medicale examene bacteriologic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17 – Buletin de analize medicale anatomie patologică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18 – Buletin de analiză a gazelor în sângele arterial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19 – Buletin de explorare funcţională pulmonară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5.20 – Buletin de explorare funcţională ventilatorie (pletismogramă)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6 – CONDICI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6.1 – Condica de prescripţii la aparat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6.2 – Condica de prescripţii medicamente şi materiale sanitar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7 – CERTIFICATE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7.3 – Certificat medical constatator al născutului viu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7.4 – Certificat medical constatator al decesulu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7.5 – Certificat medical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7.6 – Certificat medical pentru eliberarea stupefiantelor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7 – Certificat de îmbălsămare pentru depunerea cadavrului la capelă/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transport în alte localităţ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8 – CARNETE, CAIETE, CERERI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8.  2 – Carnet de control medical periodic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8.  7 – Carnet de dispensarizare a bolilor cronic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8.  8 – Carnet de ieşire din spital </w:t>
      </w:r>
    </w:p>
    <w:p>
      <w:pPr>
        <w:pStyle w:val="Normal"/>
        <w:jc w:val="both"/>
        <w:rPr>
          <w:color w:val="339966"/>
          <w:sz w:val="28"/>
        </w:rPr>
      </w:pPr>
      <w:r>
        <w:rPr>
          <w:sz w:val="28"/>
        </w:rPr>
        <w:t xml:space="preserve">18.  9 – Cerere de spitalizar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8.10 – Cerere sânge, plasmă şi alte produs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8.11 – Cerere de îmbălsămar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8.12 – Carnetul bolnavului dializat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19 - CENTRALIZATOARE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9.  3 – Centralizatorul  investigaţiilor de laborator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9.10 – Centralizatorul intervenţiilor chirurgical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9.13 – Centralizatorul activităţii unităţilor sanitare antituberculoas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4 – Centralizatorul activităţii unităţilor sanitare balnear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9.15 – Centralizatorul activităţii spitalului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9.16 – Centralizatorul lunar al secţiei şi staţionarulu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9.17.1 – Centralizatorul bolnavilor ieşiţi din spital (Total)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9.17.2 – Centralizatorul bolnavilor ieşiţi din spital (Masculin)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9.17.3 – Centralizatorul bolnavilor ieşiţi din spital (Urban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1 – Centralizatorul procedurilor oncologice, chimioterapeutice şi radioterapeutice; investigaţii radiologice şi imagistic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2 – Centralizatorul procedurilor noninvazive- explorări funcţionale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0 – DĂRI DE SEAMĂ</w:t>
      </w:r>
    </w:p>
    <w:p>
      <w:pPr>
        <w:pStyle w:val="Heading3"/>
        <w:rPr/>
      </w:pPr>
      <w:r>
        <w:rPr/>
        <w:t xml:space="preserve">M.S. 60.4.2A – Cap. 1 – Darea de seamă privind principalii indicatori ai cunoaşterii 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ănătăţi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M.S. 60.4.3A – Dare de seamă ITM</w:t>
      </w:r>
      <w:r>
        <w:rPr>
          <w:sz w:val="28"/>
        </w:rPr>
        <w:t xml:space="preserve"> </w:t>
      </w:r>
    </w:p>
    <w:p>
      <w:pPr>
        <w:pStyle w:val="Heading3"/>
        <w:rPr/>
      </w:pPr>
      <w:r>
        <w:rPr/>
        <w:t xml:space="preserve">M.S. 60.4.4A – Cap. 2 – Darea de seamă privind activitatea spitalului, unităţilor medicale 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de specialitate din ambulatori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.S. 60.4.4A – Cap. 3 – Darea de seamă privind activitatea sanatoriului, spitalului, 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ecţiei (compartimentului), cabinetul de pneumoftiziologie</w:t>
      </w:r>
    </w:p>
    <w:p>
      <w:pPr>
        <w:pStyle w:val="Heading3"/>
        <w:rPr/>
      </w:pPr>
      <w:r>
        <w:rPr/>
        <w:t xml:space="preserve">M.S. 60.4.4A  –  Cap. 7 – Activitatea staţiei de salvar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M.S. 60.4.4A  – Cap.11 – Darea  de seamă privind activitatea unităţilor balneare </w:t>
      </w:r>
    </w:p>
    <w:p>
      <w:pPr>
        <w:pStyle w:val="Heading3"/>
        <w:rPr/>
      </w:pPr>
      <w:r>
        <w:rPr/>
        <w:t xml:space="preserve">M.S. 60.4.4A  – Cap.14 – Darea  de seamă privind cheltuielile bugetare în unităţile 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anitare </w:t>
      </w:r>
    </w:p>
    <w:p>
      <w:pPr>
        <w:pStyle w:val="Normal"/>
        <w:jc w:val="both"/>
        <w:rPr/>
      </w:pPr>
      <w:r>
        <w:rPr>
          <w:sz w:val="28"/>
        </w:rPr>
        <w:t xml:space="preserve">M.S. 60.4.4A  – Cap.15 – Darea de seamă privind personalul muncitor sanitar superior, 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mediu şi auxiliar pe specialităţi şi categorii de unităţ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22 – FIŞ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  1 – Fişa de reacţii adverse la medicament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  1 – Anexa 1 – Fişa de anchetă pentru reacţii adverse post vaccinale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indezirabil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  7 – Fişa de declarare/comunicare bolnavi cronici şi persoane cu handicap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  9 – Fişa decesului perinatal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10 – Fişa decesului sub 1 an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11 – Fişa decesului 1 – 4 an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12 – Fişa decesului prin complicaţii ale sarcinii, naşterii şi lăuzie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14 – Fişa decesului matern prin cauze indirect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15 – Fişa de declarare a cazului de boală transmisibilă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16 – Fişa de raportar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18 – Fişa de tratamen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25 – Fişa de evidenţă a bolnavului de cancer (ONC 2)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26 – Fişa statistică a bonavului de cancer (ONC 1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30 – Fişa pentru spitalizare de z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31 – Fişa de declarare a cazului de boală profesională BP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32 – Fişa de semnalizare a cazului de sifilis congenital al nou-născutului vi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37 – Fişa pentru spitalizare de zi (Dializă)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37 – Anexa 1 – Fişa sintetică de monitorizare a bolnavului cu insuficienţă renală (Hemodializat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37 – Anexa 2 – Fişa sintetică de monitorizare a bolnavului dializat peritoneal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38 – Fişa de tratament strict supravegheat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40 – Fişa pentru bolnavii ieşiţi din spital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41 – Fişa pentru aplicarea imunoglobulinei anti D (Rho)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2.49 – Fişa de contracepţ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52 – Fişa de solicitare examen RM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53 – Fişa de solicitare examen C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54 – Fişa de solicitare examen scintigrafic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LISTA FORMULARELOR DIN SISTEMUL INFORMAŢIONA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TILIZATE ÎN ACTIVITATEA DE ASISTENŢĂ MEDICALĂ</w:t>
      </w:r>
    </w:p>
    <w:p>
      <w:pPr>
        <w:pStyle w:val="Normal"/>
        <w:jc w:val="center"/>
        <w:rPr/>
      </w:pPr>
      <w:r>
        <w:rPr>
          <w:b/>
          <w:sz w:val="32"/>
        </w:rPr>
        <w:t>SPITAL VOLUMUL II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23 – FO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1 – Foaie de observaţie balneologie, preventoriu, staţionar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2 – Foaie de tratament radiolog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3 – Foaie de observaţie clinică general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3 – Anexa   1 – Foaie de observaţie clinică obstetric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3 – Anexa   2 – Foaie de observaţie clinică O.R.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3 – Anexa   3 – Foaie de observaţie clinică oftalmolog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3 – Anexa   4 – Foaie de observaţie clinică arş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3 – Anexa   5 – Foaie de observaţie clinică neurolog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3 – Anexa   6 – Foaie de observaţie clinică psihiat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3 – Anexa   7 – Foaie de observaţie clinică anestez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3 – Anexa   8 – Foaie de observaţie clinică terapie intensiv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3 – Anexa   9 – Foaie de temperatură adulţ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3 – Anexa 10 – Foaie de evoluţie şi tratamen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4 – Foaie de observaţie clinică medical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5 – Foaie de observaţie clinică cardiolog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6 – Foaie de observaţie clinică dermato – venerolog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7 – Foaie de observaţie clinică neurolog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8 – Foaie de observaţie clinică psihiat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 9 – Foaie de observaţie clinică chirurg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10 – Foaie de observaţie clinică obstetric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11 – Foaie de observaţie clinică ginecolog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12 – Foaie de observaţie clinică O.R.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13 – Foaie de observaţie clinică oftalmolog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14 – Foaie de observaţie clinică urolog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15 – Foaie de observaţie clinică a nou născutulu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16 – Foaie de observaţie clinică pediat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16 – Anexa 1 – Foaie de temperatură copii (0 – 1 an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16 – Anexa 2 – Foaie de temperatură copii (1 an şi peste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17 – Foaie zilnică de mişcare a bolnavilor internaţi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4 - ÎNŞTIINŢA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4.1 – Înştiinţar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4.2 – Înştiinţare de instituire, menţinere, modificare sau încetare a tratamentulu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medical obligatoriu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5 – LEGITIMAŢII</w:t>
      </w:r>
    </w:p>
    <w:p>
      <w:pPr>
        <w:pStyle w:val="Heading3"/>
        <w:rPr/>
      </w:pPr>
      <w:r>
        <w:rPr/>
        <w:t xml:space="preserve">25.1 – Legitimaţie invalizi de război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6 – PROCESE VERBALE / PLICURI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6.5 – Proces verbal de predare/primire a stupefiantelor neconsumat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7 – REGISTRE / RAPOARTE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  1 – Registrul de consultaţii medical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  1 – Anexa 1 - Registrul de consultaţii al camerei de gardă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  2 – Registrul de tratamente medical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  3 – Registrul de evidenţă a naşterilor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  6 – Registrul de evidenţă a investigaţiilor medical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  7 – Registrul de evidenţa a activităţii de educaţie pentru sănătat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7.  8 – Registrul OPIS alfabetic al fişelor de consultaţii/ foilor de observaţie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 – Registrul de evidenţă a autorizaţiilor eliberate pentru ridicarea produselor ş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substanţelor stupefiant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10 – Registrul de evidenţa folosirii formularelor cu timbru sec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7.11 – Registrul de evidenţa produselor şi substanţelor stupefiante procurate pe condici de aparat </w:t>
      </w:r>
    </w:p>
    <w:p>
      <w:pPr>
        <w:pStyle w:val="Normal"/>
        <w:jc w:val="both"/>
        <w:rPr/>
      </w:pPr>
      <w:r>
        <w:rPr>
          <w:sz w:val="28"/>
        </w:rPr>
        <w:t xml:space="preserve">27.12 – Registrul de numerotat carnetele de sănătate/fişele d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consultaţii medical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15 – Registrul de mici intervenţii chirurgical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16 – Registrul de rontgenterapi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17 – Registrul de determinare a grupei sanguine la populaţi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19 – Registrul de bord radiofotografic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7.21 – Registrul de evidenţă a activităţii comisiei pentru diagnostic şi indicaţi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terapeutică pentru cancer ONC3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7.22 – Registrul de evidenţă a activităţii comisiei medicale privind bolnavii psihic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ericuloş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25 – Registrul pentru copierea reţetelor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26 – Registrul de evidenţa mişcării produselor şi substanţelor stupefiante în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   depozit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27 – Registrul de de fizioterapi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28 – Registrul de examene histopatologic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29 – Registrul de protocol necropsi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30 – Registrul de evidenţa îmbălsămărilor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33 – Registrul de internări şi ieşiri din spital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34 – Registrul de consultaţii şi tratamente antirabic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35 – Registrul de evidenţa infecţiilor intraspitaliceşt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36 – Registrul pentru primire/ieşire sânge şi produs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7.37 – Registrul de evidenţa produselor şi stupefiantelor în farmaci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38 – Registrul de intervenţii chirurgicale – protocol operator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7.39 – Registrul de evidenţa formularelor (Rp) cu timbru sec şi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distribuite medicilor – Registrul de evidenţă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51 – Raport lunar al activităţii de planificare familială la nivel de judeţ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52 – Raport semestrial al furnizării serviciilor de planificare familială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7.53 – Registrul zilnic de activitat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7.54 – Registrul de evidenţa bolnavilor dializaţi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8 - REŢETE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8.1 – Reţeta medicală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8.2 – Reţeta medicală (formular de regim special)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8.3 – Reţeta cu timbru sec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8.4 – Reţeta medicală diabet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8.6 – Reţeta oftalmologic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29 – SESIZĂRI </w:t>
      </w:r>
      <w:r>
        <w:rPr>
          <w:b/>
          <w:sz w:val="32"/>
          <w:lang w:val="en-US"/>
        </w:rPr>
        <w:t xml:space="preserve">/ </w:t>
      </w:r>
      <w:r>
        <w:rPr>
          <w:b/>
          <w:sz w:val="32"/>
        </w:rPr>
        <w:t>SCRISORI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29.1 – Sesizarea cazului de bolnav psihic presupus pericul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9.2 – Situaţia toxicomanilor prin substanţe psihoactive în luna …… anul …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9.5 – Scrisoare medical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9.6 – Scrisoare medicală diabet zaharat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0 - TABELE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30.2 – Tabel de catagraf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0.3 – Tabel de suspecţi T.B.C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8"/>
        </w:rPr>
      </w:pPr>
      <w:r>
        <w:rPr/>
        <w:t>LISTA FORMULARELOR NETIPIZA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Bon de ordine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Bon de haine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Caiet raport gardă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Caiet note telefonice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Caiet de activitate zilnică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Caiet de informare epidemiologică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Caiet de lucru (pentru investigaţiile efectuat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TA</w:t>
      </w:r>
      <w:r>
        <w:rPr>
          <w:sz w:val="28"/>
        </w:rPr>
        <w:t>: formularele din această listă se utilizează atât de către unităţile sanitare din sistemul public, cât şi de către unităţile sanitare din sistemul priv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720" w:gutter="0" w:header="0" w:top="994" w:footer="706" w:bottom="15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"/>
      <w:lvlJc w:val="left"/>
      <w:pPr>
        <w:tabs>
          <w:tab w:val="num" w:pos="684"/>
        </w:tabs>
        <w:ind w:left="684" w:hanging="6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7:45:00Z</dcterms:created>
  <dc:creator>wbu00444</dc:creator>
  <dc:description/>
  <cp:keywords/>
  <dc:language>en-US</dc:language>
  <cp:lastModifiedBy>phare009</cp:lastModifiedBy>
  <cp:lastPrinted>2007-02-09T08:17:00Z</cp:lastPrinted>
  <dcterms:modified xsi:type="dcterms:W3CDTF">2007-02-09T06:18:00Z</dcterms:modified>
  <cp:revision>12</cp:revision>
  <dc:subject/>
  <dc:title>LISTA FORMULARELOR DIN</dc:title>
</cp:coreProperties>
</file>