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EGISTRUL </w:t>
      </w:r>
      <w:r>
        <w:rPr>
          <w:b/>
          <w:lang w:val="ro-RO"/>
        </w:rPr>
        <w:t>DE EVIDENŢĂ A FOLOSIRII FORMULARELOR CU TIMBRU SEC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1440"/>
        <w:gridCol w:w="2340"/>
        <w:gridCol w:w="1710"/>
        <w:gridCol w:w="1710"/>
        <w:gridCol w:w="1710"/>
        <w:gridCol w:w="1710"/>
        <w:gridCol w:w="181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liberă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 ordin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 formular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olos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u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u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ţeta prescris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fişei de con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ltaţie, foii de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. sau nr.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gistrul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ultaţi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nţiuni specia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/>
        <w:t>27.10 ; A4 ; t2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40" w:right="1241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06:00Z</dcterms:created>
  <dc:creator>gorcea</dc:creator>
  <dc:description/>
  <cp:keywords/>
  <dc:language>en-US</dc:language>
  <cp:lastModifiedBy>phare009</cp:lastModifiedBy>
  <cp:lastPrinted>2007-04-04T08:05:00Z</cp:lastPrinted>
  <dcterms:modified xsi:type="dcterms:W3CDTF">2007-04-04T05:06:00Z</dcterms:modified>
  <cp:revision>2</cp:revision>
  <dc:subject/>
  <dc:title>REGISTRUL DE EVIDENŢĂ A FOLOSIRII FORMULARELOR CU TIMBRU SEC</dc:title>
</cp:coreProperties>
</file>