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685"/>
        <w:gridCol w:w="5248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REŢETĂ OFTALMOLOGICĂ</w:t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28.6</w:t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  <w:b/>
                <w:b/>
              </w:rPr>
            </w:pPr>
            <w:r>
              <w:rPr>
                <w:rFonts w:cs="Times New (WE);Times New Roman" w:ascii="Times New (WE);Times New Roman" w:hAnsi="Times New (WE);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  <w:b/>
                <w:b/>
              </w:rPr>
            </w:pPr>
            <w:r>
              <w:rPr>
                <w:rFonts w:cs="Times New (WE);Times New Roman" w:ascii="Times New (WE);Times New Roman" w:hAnsi="Times New (WE);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ab/>
              <w:t>Se utilizează de către secţiile sau compartimentele de oftalmologie din spital şi cabinetele de oftalmologie din unităţile medicale de specialitate ambulatorii.</w:t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ab/>
              <w:t>Serveşte laboratorului de optică medicală pentru eliberarea tipului de ochelari prescris de unitatea sanitară.</w:t>
            </w:r>
          </w:p>
          <w:p>
            <w:pPr>
              <w:pStyle w:val="Normal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ab/>
              <w:t>Se completează de către medicul oftalmolog într-un singur exemplar care se înmânează pacientului.</w:t>
            </w:r>
          </w:p>
          <w:p>
            <w:pPr>
              <w:pStyle w:val="Normal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eţul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tatea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tea sanitară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ŢETA OFTALMOLOGICĂ Nr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  <w:r>
              <w:rPr>
                <w:sz w:val="18"/>
                <w:szCs w:val="18"/>
              </w:rPr>
              <w:object w:dxaOrig="569" w:dyaOrig="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15pt;height:10.2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943275897" r:id="rId2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7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9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856219173" r:id="rId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877131975" r:id="rId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le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umele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iciliul</w:t>
            </w:r>
            <w:r>
              <w:rPr>
                <w:sz w:val="18"/>
                <w:szCs w:val="18"/>
                <w:lang w:val="en-US"/>
              </w:rPr>
              <w:t xml:space="preserve"> : 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Jude</w:t>
            </w:r>
            <w:r>
              <w:rPr>
                <w:sz w:val="18"/>
                <w:szCs w:val="18"/>
              </w:rPr>
              <w:t>ţul……………………….Localitatea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…………………………………………nr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agnostic </w:t>
            </w:r>
            <w:r>
              <w:rPr>
                <w:sz w:val="18"/>
                <w:szCs w:val="18"/>
                <w:lang w:val="en-US"/>
              </w:rPr>
              <w:t>: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; A6; t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2795" w:dyaOrig="825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4pt;margin-top:-242.4pt;width:251.6pt;height:242.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86876971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2:00Z</dcterms:created>
  <dc:creator>phare009</dc:creator>
  <dc:description/>
  <cp:keywords/>
  <dc:language>en-US</dc:language>
  <cp:lastModifiedBy>phare009</cp:lastModifiedBy>
  <cp:lastPrinted>2007-04-04T09:31:00Z</cp:lastPrinted>
  <dcterms:modified xsi:type="dcterms:W3CDTF">2007-04-04T06:39:00Z</dcterms:modified>
  <cp:revision>1</cp:revision>
  <dc:subject/>
  <dc:title>REŢETĂ OFTALMOLOGICĂ</dc:title>
</cp:coreProperties>
</file>