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5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.N.P. copi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6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2"/>
      </w:tblGrid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AT MEDICAL CONSTATATOR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 NĂSCUTULUI VIU NR. ……………...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deţul …….…….……………………….……………….                                     Data înregistrării                   </w:t>
            </w:r>
          </w:p>
          <w:p>
            <w:pPr>
              <w:pStyle w:val="Normal"/>
              <w:jc w:val="both"/>
              <w:rPr/>
            </w:pPr>
            <w:r>
              <w:rPr/>
              <w:t>Comuna/oraşul(municip.) .………….………………….            Anul ……… Luna ……….……….. ziua ……….</w:t>
            </w:r>
          </w:p>
          <w:p>
            <w:pPr>
              <w:pStyle w:val="Normal"/>
              <w:jc w:val="both"/>
              <w:rPr/>
            </w:pPr>
            <w:r>
              <w:rPr/>
              <w:t>Unitatea sanitară ………….....…………..………………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înregistrării: an ..…… lună ...…………… zi....……</w:t>
            </w:r>
          </w:p>
        </w:tc>
        <w:tc>
          <w:tcPr>
            <w:tcW w:w="992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CERTIFICAT  MEDICAL  CONSTATATOR  AL  NĂSCUTULUI  VIU  NR.  …..………….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pilul: Numele ….…..…………………………………….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numele ….…..……………………… Sexul : M/F ……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.   DATE PRIVIND NĂSCUTUL VIU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naşterii: an ……lună ..………….. zi ……. oră ……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umele  ….……..….………………….      Prenumele  ..………..………………………      Sexul: M/F    …..……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ul naşterii ……...………………………………………..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ta naşterii :  anul . ...………     luna  …..….……..…………..   ziua  ….……….   ora  …….…..…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ne a asistat naşterea  ……...……………………………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ocul naşterii   ……..…………….………………       Cine a asistat naşterea    …………..……….………………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făşurarea naşterii: normală / patologică……….…..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sfăşurarea naşterii:  normală / patologică (specificare)  ..……………………..………..……………………..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ta gestaţiei ….…….  Greutatea la naştere ...……..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urata gestaţiei (săptămâni împlinite) ..…….…..…………….    Greutatea la naştere(gr) ……….……….…..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nălţimea la naştere  .. …………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Înălţimea la naştere(cm) .…… Rangul naşterii …...…….……  Felul naşterii: simplă/multiplă …...…………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ul naşterii: simplă / multiplă ………………….………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r. născuţi rezultaţi: …………….  Legitimitatea copilului  DA/NU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 născuţi rezultaţi: …………………………….…………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imitatea copilului: DA / NU  …………………………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I.   DATE PRIVIND PĂRINŢII                       MAMA                                                 TATĂL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umele şi               tatălui  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prenumele                          …….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mamei 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……</w:t>
            </w:r>
            <w:r>
              <w:rPr/>
              <w:t>.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umele                                          …..………………………………….     ……………………….………..…………</w:t>
            </w:r>
          </w:p>
          <w:p>
            <w:pPr>
              <w:pStyle w:val="Normal"/>
              <w:jc w:val="both"/>
              <w:rPr/>
            </w:pPr>
            <w:r>
              <w:rPr/>
              <w:t>Prenumele                                     ......………………………………….     ………...….....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Data naşterii                                  an………lună…….……….zi…..…     an .……lună ..…….………….. zi ...……..</w:t>
            </w:r>
          </w:p>
          <w:p>
            <w:pPr>
              <w:pStyle w:val="Normal"/>
              <w:jc w:val="both"/>
              <w:rPr/>
            </w:pPr>
            <w:r>
              <w:rPr/>
              <w:t>Activitatea ec.(ocupaţia)              ………………………….……………     ……….………………………….………</w:t>
            </w:r>
          </w:p>
          <w:p>
            <w:pPr>
              <w:pStyle w:val="Normal"/>
              <w:jc w:val="both"/>
              <w:rPr/>
            </w:pPr>
            <w:r>
              <w:rPr/>
              <w:t>Nivelul de instruire                      ………………………….……………     …………….………………………….…</w:t>
            </w:r>
          </w:p>
          <w:p>
            <w:pPr>
              <w:pStyle w:val="Normal"/>
              <w:jc w:val="both"/>
              <w:rPr/>
            </w:pPr>
            <w:r>
              <w:rPr/>
              <w:t>Naţionalitatea                               ………………………….……………     ………….………………………….……</w:t>
            </w:r>
          </w:p>
          <w:p>
            <w:pPr>
              <w:pStyle w:val="Normal"/>
              <w:jc w:val="both"/>
              <w:rPr/>
            </w:pPr>
            <w:r>
              <w:rPr/>
              <w:t>Religia                                           ………………………….……………     …………….………………………….…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miciliul mame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legal:     judeţul    .…...…..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comuna  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oraşul(municipiul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satul(str.) ..……..…..………………………….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de           judeţul    ..………...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resedinţă:  comuna  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oraşul(municipiul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satul(str.) ..……..…..………………………….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miciliul :</w:t>
            </w:r>
          </w:p>
          <w:p>
            <w:pPr>
              <w:pStyle w:val="Normal"/>
              <w:jc w:val="both"/>
              <w:rPr/>
            </w:pPr>
            <w:r>
              <w:rPr/>
              <w:t>-legal: judeţul                                …..…..………………………………     …..…..…..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comuna                              ..…………………………………….     …..…..…..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oraşul(municipiul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satul(str.)                           ……...…..…………………………..      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de reşedinţă: judeţ                     ………………………………………      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comuna                             ………………………………………      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oraşul(municipiul)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satul(str.)                           ……....…..………………………….      ………………………………………….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area civilă a mamei ....………..…………….. Data căsătoriei: an ..……… lună …...……………… zi …..…..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r. anterior de născuţi vii ……………  Născuţi morţi ..……………. Naşteri gemelare : DA/NU  ……...…….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nătura şi parafa medicului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trol prenatal efectuat(da/nu) ………Dacă da în ce lună de sarcină a fost luată în evidenţă ……………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mnătura şi parafa medicului</w:t>
            </w:r>
          </w:p>
        </w:tc>
      </w:tr>
      <w:tr>
        <w:trPr/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jc w:val="right"/>
              <w:rPr/>
            </w:pPr>
            <w:r>
              <w:rPr/>
              <w:t>17.3;A</w:t>
            </w:r>
            <w:r>
              <w:rPr>
                <w:vertAlign w:val="subscript"/>
              </w:rPr>
              <w:t>4</w:t>
            </w:r>
            <w:r>
              <w:rPr/>
              <w:t>;t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Univers" w:hAnsi="Univers" w:cs="Univers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8:02:00Z</dcterms:created>
  <dc:creator>WBU00426</dc:creator>
  <dc:description/>
  <cp:keywords/>
  <dc:language>en-US</dc:language>
  <cp:lastModifiedBy>phare009</cp:lastModifiedBy>
  <cp:lastPrinted>1988-01-01T13:37:00Z</cp:lastPrinted>
  <dcterms:modified xsi:type="dcterms:W3CDTF">2006-09-19T05:39:00Z</dcterms:modified>
  <cp:revision>10</cp:revision>
  <dc:subject/>
  <dc:title>CERTIFICAT MEDICAL CONSTATATOR</dc:title>
</cp:coreProperties>
</file>