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>BULETIN DE ANALIZE MEDIC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……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ORFOLOGIA SÂNGELU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66067670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1737979984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1833272666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358319477" r:id="rId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omiciliul</w:t>
            </w:r>
            <w:r>
              <w:rPr>
                <w:lang w:val="en-US"/>
              </w:rPr>
              <w:t>:judeţul,…………localitatea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Str…………………Nr….Trimis de………………….</w:t>
            </w:r>
          </w:p>
          <w:p>
            <w:pPr>
              <w:pStyle w:val="Heading1"/>
              <w:rPr/>
            </w:pPr>
            <w:r>
              <w:rPr/>
              <w:t>HEMOGRA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matii……………………………………………….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Hemoglobină….…………………</w:t>
            </w:r>
            <w:r>
              <w:rPr>
                <w:lang w:val="en-US"/>
              </w:rPr>
              <w:t>……..</w:t>
            </w:r>
            <w:r>
              <w:rPr>
                <w:lang w:val="ro-RO"/>
              </w:rPr>
              <w:t>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Hematocrit……….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aloare globulară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.E.M….…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H.E.M……………………V.E.M….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ticulocite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rfologie eritrocitară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ombocite……………………………………………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.2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are –</w:t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LEUCOGRAMĂ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ucocite……………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loblaşti………..……………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mielocite..…………………………………………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locite………………………..…….………………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amielocite……………………..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utrofile nesegm. …………………segm….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ozinofile………………………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Bazofile…………………………………………………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imfocite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Monocite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Plasmocite………………………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LTE ANALIZE HEMATOLOG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Lucrat de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Semn</w:t>
            </w:r>
            <w:r>
              <w:rPr>
                <w:lang w:val="ro-RO"/>
              </w:rPr>
              <w:t xml:space="preserve">ătura şi parafa medicului,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verso                           </w:t>
      </w:r>
      <w:r>
        <w:rPr>
          <w:b/>
        </w:rPr>
        <w:t>15..2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105"/>
        </w:tabs>
        <w:ind w:left="31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2:55:00Z</dcterms:created>
  <dc:creator>cristi</dc:creator>
  <dc:description/>
  <dc:language>en-US</dc:language>
  <cp:lastModifiedBy>cristi</cp:lastModifiedBy>
  <cp:lastPrinted>2001-11-01T10:57:00Z</cp:lastPrinted>
  <dcterms:modified xsi:type="dcterms:W3CDTF">2001-11-01T08:58:00Z</dcterms:modified>
  <cp:revision>5</cp:revision>
  <dc:subject/>
  <dc:title>Judeţul…………………………</dc:title>
</cp:coreProperties>
</file>