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6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CNP </w:t>
      </w:r>
      <w:bookmarkStart w:id="0" w:name="_1060946313"/>
      <w:bookmarkEnd w:id="0"/>
      <w:r>
        <w:rPr>
          <w:sz w:val="20"/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185091529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………………………………………….………..Prenume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. foii de observaţie…………….………..Nr. pat……………….……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OAIE DE OBSERVAŢIE CLIN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SIHIATR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ALITATE PREMORBIDĂ: comportament în activitatea şcolară şi în timpul muncii et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EXAMEN PSIHIC (funcţie perceptivă, atenţie, orientare temporaro-spaţială, cunoştinţă etc.)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ţă                                                                  23.3 ; A4 ; t2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EN PSIHIC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o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26:00Z</dcterms:created>
  <dc:creator>pertache</dc:creator>
  <dc:description/>
  <dc:language>en-US</dc:language>
  <cp:lastModifiedBy>gorcea</cp:lastModifiedBy>
  <dcterms:modified xsi:type="dcterms:W3CDTF">1988-01-01T10:55:00Z</dcterms:modified>
  <cp:revision>4</cp:revision>
  <dc:subject/>
  <dc:title>Anexa nr</dc:title>
</cp:coreProperties>
</file>