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IM SPECIAL                                                                                           STUPEFIANTE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240"/>
        <w:gridCol w:w="720"/>
        <w:gridCol w:w="1620"/>
        <w:gridCol w:w="720"/>
      </w:tblGrid>
      <w:tr>
        <w:trPr>
          <w:trHeight w:val="180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u de special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ria……………………………..Nr………………………            TIMBRU SE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TU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Unitatea medical</w:t>
      </w:r>
      <w:r>
        <w:rPr>
          <w:sz w:val="20"/>
          <w:szCs w:val="20"/>
          <w:lang w:val="ro-RO"/>
        </w:rPr>
        <w:t>a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UI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ocalitatea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tr.......................................................................................Nr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asa de asigurări de sănătate cu care</w:t>
      </w:r>
    </w:p>
    <w:p>
      <w:pPr>
        <w:pStyle w:val="Normal"/>
        <w:ind w:left="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-a încheiat contractul/Nr contract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  Asigurat:</w:t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8"/>
        <w:gridCol w:w="762"/>
        <w:gridCol w:w="1620"/>
        <w:gridCol w:w="720"/>
        <w:gridCol w:w="1440"/>
        <w:gridCol w:w="763"/>
        <w:gridCol w:w="1316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aria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/ucenic/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18-26 a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andica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urocard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oasigura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avida/lehuz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N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........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ordur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nationale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nsiona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te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jutor socia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categorii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i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sub18 ani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volutio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omaj</w:t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>Nume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Prenume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Vârsta.....................................................................................................................................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</w:tblGrid>
      <w:tr>
        <w:trPr>
          <w:trHeight w:val="1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CNP  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 xml:space="preserve">Adresa: Str...........................................................................................Nr............Bl.............Sc............ Ap........  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Localitatea..............................................................................Judet.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r. foii de observaţie / Nr. din registrul de consultaţii.......................................................................................</w:t>
      </w:r>
    </w:p>
    <w:p>
      <w:pPr>
        <w:pStyle w:val="Caption"/>
        <w:keepNext w:val="true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Diagnostic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b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</w:t>
            </w:r>
          </w:p>
        </w:tc>
      </w:tr>
    </w:tbl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080"/>
        <w:gridCol w:w="294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4. Rp :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</w:t>
            </w:r>
            <w:r>
              <w:rPr>
                <w:sz w:val="20"/>
                <w:szCs w:val="20"/>
                <w:lang w:val="ro-RO"/>
              </w:rPr>
              <w:t>............................................................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.R.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ibu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Asiguratulu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prescrierii               Semnătura medic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                              </w:t>
            </w:r>
            <w:r>
              <w:rPr>
                <w:sz w:val="20"/>
                <w:szCs w:val="20"/>
                <w:lang w:val="ro-RO"/>
              </w:rPr>
              <w:t>(parafă/co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nsare CAS</w:t>
            </w:r>
          </w:p>
        </w:tc>
      </w:tr>
    </w:tbl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5. Am primit medicamentele mai sus menţionate. Am luat la cunoştinţă de obligaţia de a restitui cantitatea de produse stupefiante neconsumate de bolnav din diferite motive. Restituirea mă oblig să o fac în termen de 10 zle de la apariţia motivului.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440"/>
        <w:gridCol w:w="540"/>
      </w:tblGrid>
      <w:tr>
        <w:trPr>
          <w:trHeight w:val="10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sigu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mputernic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me...........................................................................Prenume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>Adresă: Str............................................................................................................Nr.......................................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ocalitatea................................................................................Judeţul..............................................................</w:t>
      </w:r>
    </w:p>
    <w:p>
      <w:pPr>
        <w:pStyle w:val="Caption"/>
        <w:keepNext w:val="tru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664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</w:tblGrid>
      <w:tr>
        <w:trPr>
          <w:tblHeader w:val="true"/>
          <w:trHeight w:val="288" w:hRule="atLeast"/>
        </w:trPr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. I. (CI)..........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ia................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....................</w:t>
            </w:r>
          </w:p>
        </w:tc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emnătura persoanei care ridică medicamentele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ata eliberării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emnătura farmacistului care a eliberat produsul stupefiant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emnătura farmacistului care a eexecutat prescriţia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Bon fiscal nr.......................................................                                           L. S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 xml:space="preserve">Farmacie </w:t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o-RO"/>
        </w:rPr>
        <w:t>28.3 ; A4; t1</w:t>
      </w: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01:00Z</dcterms:created>
  <dc:creator>CRISTI</dc:creator>
  <dc:description/>
  <cp:keywords/>
  <dc:language>en-US</dc:language>
  <cp:lastModifiedBy>phare009</cp:lastModifiedBy>
  <dcterms:modified xsi:type="dcterms:W3CDTF">2006-12-28T14:01:00Z</dcterms:modified>
  <cp:revision>2</cp:revision>
  <dc:subject/>
  <dc:title>REGIM SPECIAL                                                                                           STUPEFIANTE</dc:title>
</cp:coreProperties>
</file>