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 xml:space="preserve">JUDEŢUL …………………………..................................…                        Nr. de înregistrare …………………….......................................................                                                                        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Localitatea ……………………………….....................……                        Întocmită de …………………........................................................…… …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Spitalul …….……………………………….....................…                                ( parafa medicului 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Secţia………………………………….............................…                          Internat de urgenţă </w:t>
      </w:r>
      <w:r>
        <w:rPr>
          <w:sz w:val="16"/>
          <w:u w:val="single"/>
        </w:rPr>
        <w:t>DA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16"/>
        </w:rPr>
        <w:t>NU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</w:p>
    <w:tbl>
      <w:tblPr>
        <w:tblW w:w="3895" w:type="dxa"/>
        <w:jc w:val="left"/>
        <w:tblInd w:w="5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</w:tblGrid>
      <w:tr>
        <w:trPr>
          <w:trHeight w:val="453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376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480"/>
              <w:ind w:right="-2376" w:hanging="0"/>
              <w:rPr/>
            </w:pPr>
            <w:r>
              <w:rPr/>
              <w:t xml:space="preserve"> </w:t>
            </w:r>
            <w:r>
              <w:rPr/>
              <w:t>Grup sanguin ….......….. Rh …….....……...</w:t>
            </w:r>
          </w:p>
          <w:p>
            <w:pPr>
              <w:pStyle w:val="Normal"/>
              <w:spacing w:lineRule="auto" w:line="480"/>
              <w:ind w:right="-2376" w:hanging="0"/>
              <w:rPr/>
            </w:pPr>
            <w:r>
              <w:rPr/>
              <w:t>Alergic la ………………...........……….......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-567" w:hanging="0"/>
        <w:jc w:val="center"/>
        <w:rPr>
          <w:b/>
          <w:b/>
        </w:rPr>
      </w:pPr>
      <w:r>
        <w:rPr>
          <w:b/>
        </w:rPr>
        <w:t>FOAIE DE OBSERVAŢIE CLINICĂ OFTALMOLOGIE</w:t>
      </w:r>
    </w:p>
    <w:p>
      <w:pPr>
        <w:pStyle w:val="Normal"/>
        <w:spacing w:lineRule="auto" w:line="480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-2552" w:hanging="0"/>
        <w:rPr/>
      </w:pPr>
      <w:r>
        <w:rPr/>
        <w:t xml:space="preserve">NUMELE ................................... ……………..… PRENUMELE ...................... …………….………..… Sexul : M/F     </w:t>
      </w:r>
    </w:p>
    <w:p>
      <w:pPr>
        <w:pStyle w:val="Normal"/>
        <w:rPr/>
      </w:pPr>
      <w:r>
        <w:rPr/>
        <w:t>Data naşterii :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1405</wp:posOffset>
                </wp:positionH>
                <wp:positionV relativeFrom="paragraph">
                  <wp:posOffset>11430</wp:posOffset>
                </wp:positionV>
                <wp:extent cx="2409190" cy="160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 internării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569" w:dyaOrig="1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15pt;height:10.2pt" stroked="t" strokecolor="#000000" strokeweight="0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Excel.Sheet.12" ShapeID="ole_rId2" DrawAspect="Content" ObjectID="_1168674815" r:id="rId2"/>
                              </w:objec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object w:dxaOrig="379" w:dyaOrig="18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9.95pt;height:10.2pt" stroked="t" strokecolor="#000000" strokeweight="0pt" filled="f" o:ole="">
                                  <v:stroke linestyle="Single" dashstyle="Solid"/>
                                  <v:imagedata r:id="rId5" o:title=""/>
                                </v:shape>
                                <o:OLEObject Type="Embed" ProgID="Excel.Sheet.12" ShapeID="ole_rId4" DrawAspect="Content" ObjectID="_517487299" r:id="rId4"/>
                              </w:objec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object w:dxaOrig="379" w:dyaOrig="18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.95pt;height:10.2pt" stroked="t" strokecolor="#000000" strokeweight="0pt" filled="f" o:ole="">
                                  <v:stroke linestyle="Single" dashstyle="Solid"/>
                                  <v:imagedata r:id="rId7" o:title=""/>
                                </v:shape>
                                <o:OLEObject Type="Embed" ProgID="Excel.Sheet.12" ShapeID="ole_rId6" DrawAspect="Content" ObjectID="_684409546" r:id="rId6"/>
                              </w:object>
                            </w: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ora ….........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 a  a   a         l   l      z   z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 externării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569" w:dyaOrig="18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5.15pt;height:10.2pt" stroked="t" strokecolor="#000000" strokeweight="0pt" filled="f" o:ole="">
                                  <v:stroke linestyle="Single" dashstyle="Solid"/>
                                  <v:imagedata r:id="rId9" o:title=""/>
                                </v:shape>
                                <o:OLEObject Type="Embed" ProgID="Excel.Sheet.12" ShapeID="ole_rId8" DrawAspect="Content" ObjectID="_1684917781" r:id="rId8"/>
                              </w:objec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object w:dxaOrig="379" w:dyaOrig="18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.95pt;height:10.2pt" stroked="t" strokecolor="#000000" strokeweight="0pt" filled="f" o:ole="">
                                  <v:stroke linestyle="Single" dashstyle="Solid"/>
                                  <v:imagedata r:id="rId11" o:title=""/>
                                </v:shape>
                                <o:OLEObject Type="Embed" ProgID="Excel.Sheet.12" ShapeID="ole_rId10" DrawAspect="Content" ObjectID="_1605989697" r:id="rId10"/>
                              </w:objec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object w:dxaOrig="379" w:dyaOrig="18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9.95pt;height:10.2pt" stroked="t" strokecolor="#000000" strokeweight="0pt" filled="f" o:ole="">
                                  <v:stroke linestyle="Single" dashstyle="Solid"/>
                                  <v:imagedata r:id="rId13" o:title=""/>
                                </v:shape>
                                <o:OLEObject Type="Embed" ProgID="Excel.Sheet.12" ShapeID="ole_rId12" DrawAspect="Content" ObjectID="_2125157846" r:id="rId12"/>
                              </w:object>
                            </w: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ora ….........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a  a  a   a          l   l      z   z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16"/>
                              </w:rPr>
                              <w:t>Nr. zile spitalizare …………………….........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16"/>
                              </w:rPr>
                              <w:t>Nr. zile C.M. acordate la externare ……….........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26.7pt;mso-wrap-distance-left:9.05pt;mso-wrap-distance-right:9.05pt;mso-wrap-distance-top:0pt;mso-wrap-distance-bottom:0pt;margin-top:0.9pt;mso-position-vertical-relative:text;margin-left:285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a internării 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object w:dxaOrig="569" w:dyaOrig="18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45.15pt;height:10.2pt" stroked="t" strokecolor="#000000" strokeweight="0pt" filled="f" o:ole="">
                            <v:stroke linestyle="Single" dashstyle="Solid"/>
                            <v:imagedata r:id="rId15" o:title=""/>
                          </v:shape>
                          <o:OLEObject Type="Embed" ProgID="Excel.Sheet.12" ShapeID="ole_rId14" DrawAspect="Content" ObjectID="_410413709" r:id="rId14"/>
                        </w:objec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object w:dxaOrig="379" w:dyaOrig="18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.95pt;height:10.2pt" stroked="t" strokecolor="#000000" strokeweight="0pt" filled="f" o:ole="">
                            <v:stroke linestyle="Single" dashstyle="Solid"/>
                            <v:imagedata r:id="rId17" o:title=""/>
                          </v:shape>
                          <o:OLEObject Type="Embed" ProgID="Excel.Sheet.12" ShapeID="ole_rId16" DrawAspect="Content" ObjectID="_1524875736" r:id="rId16"/>
                        </w:objec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object w:dxaOrig="379" w:dyaOrig="181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9.95pt;height:10.2pt" stroked="t" strokecolor="#000000" strokeweight="0pt" filled="f" o:ole="">
                            <v:stroke linestyle="Single" dashstyle="Solid"/>
                            <v:imagedata r:id="rId19" o:title=""/>
                          </v:shape>
                          <o:OLEObject Type="Embed" ProgID="Excel.Sheet.12" ShapeID="ole_rId18" DrawAspect="Content" ObjectID="_1441793599" r:id="rId18"/>
                        </w:object>
                      </w: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</w:rPr>
                        <w:t>ora ….........……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16"/>
                        </w:rPr>
                        <w:t xml:space="preserve">    </w:t>
                      </w:r>
                      <w:r>
                        <w:rPr>
                          <w:sz w:val="16"/>
                        </w:rPr>
                        <w:t>a  a  a   a         l   l      z   z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a externării 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object w:dxaOrig="569" w:dyaOrig="18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5.15pt;height:10.2pt" stroked="t" strokecolor="#000000" strokeweight="0pt" filled="f" o:ole="">
                            <v:stroke linestyle="Single" dashstyle="Solid"/>
                            <v:imagedata r:id="rId21" o:title=""/>
                          </v:shape>
                          <o:OLEObject Type="Embed" ProgID="Excel.Sheet.12" ShapeID="ole_rId20" DrawAspect="Content" ObjectID="_1868298701" r:id="rId20"/>
                        </w:objec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object w:dxaOrig="379" w:dyaOrig="181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9.95pt;height:10.2pt" stroked="t" strokecolor="#000000" strokeweight="0pt" filled="f" o:ole="">
                            <v:stroke linestyle="Single" dashstyle="Solid"/>
                            <v:imagedata r:id="rId23" o:title=""/>
                          </v:shape>
                          <o:OLEObject Type="Embed" ProgID="Excel.Sheet.12" ShapeID="ole_rId22" DrawAspect="Content" ObjectID="_279085859" r:id="rId22"/>
                        </w:objec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object w:dxaOrig="379" w:dyaOrig="18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9.95pt;height:10.2pt" stroked="t" strokecolor="#000000" strokeweight="0pt" filled="f" o:ole="">
                            <v:stroke linestyle="Single" dashstyle="Solid"/>
                            <v:imagedata r:id="rId25" o:title=""/>
                          </v:shape>
                          <o:OLEObject Type="Embed" ProgID="Excel.Sheet.12" ShapeID="ole_rId24" DrawAspect="Content" ObjectID="_342916713" r:id="rId24"/>
                        </w:object>
                      </w: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</w:rPr>
                        <w:t>ora ….........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a  a  a   a          l   l      z   z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16"/>
                        </w:rPr>
                        <w:t>Nr. zile spitalizare …………………….........……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16"/>
                        </w:rPr>
                        <w:t>Nr. zile C.M. acordate la externare ……….........…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/>
      </w:pPr>
      <w:r>
        <w:rPr/>
        <w:t>Domiciliul legal : judeţul ….......................................……………</w:t>
      </w:r>
    </w:p>
    <w:p>
      <w:pPr>
        <w:pStyle w:val="Normal"/>
        <w:spacing w:lineRule="auto" w:line="480"/>
        <w:rPr/>
      </w:pPr>
      <w:r>
        <w:rPr/>
        <w:t>localitatea ………..............................……. sector ………………</w:t>
      </w:r>
    </w:p>
    <w:p>
      <w:pPr>
        <w:pStyle w:val="Normal"/>
        <w:spacing w:lineRule="auto" w:line="480"/>
        <w:rPr/>
      </w:pPr>
      <w:r>
        <w:rPr/>
        <w:t xml:space="preserve">strada ……………………….............................………. .nr ……. Reşedinţa : judeţul ……............................................................... </w:t>
      </w:r>
    </w:p>
    <w:p>
      <w:pPr>
        <w:pStyle w:val="Normal"/>
        <w:spacing w:lineRule="auto" w:line="480"/>
        <w:rPr/>
      </w:pPr>
      <w:r>
        <w:rPr/>
        <w:t xml:space="preserve">localitatea …….…………………….…….. sector ...................... </w:t>
      </w:r>
    </w:p>
    <w:p>
      <w:pPr>
        <w:pStyle w:val="Normal"/>
        <w:spacing w:lineRule="auto" w:line="480"/>
        <w:rPr/>
      </w:pPr>
      <w:r>
        <w:rPr/>
        <w:t>strada ………......................................................……. nr ……............ telefon ..............................................................…..</w:t>
      </w:r>
    </w:p>
    <w:p>
      <w:pPr>
        <w:pStyle w:val="Normal"/>
        <w:spacing w:lineRule="auto" w:line="480"/>
        <w:rPr/>
      </w:pPr>
      <w:r>
        <w:rPr/>
        <w:t>Buletin identitate : seria …… nr . …………......................</w:t>
      </w:r>
    </w:p>
    <w:p>
      <w:pPr>
        <w:pStyle w:val="Normal"/>
        <w:spacing w:lineRule="auto" w:line="480"/>
        <w:rPr/>
      </w:pPr>
      <w:r>
        <w:rPr/>
        <w:t>Ocupaţia ……………………........................ Locul de muncă ………….…….....................................................…………</w:t>
      </w:r>
    </w:p>
    <w:p>
      <w:pPr>
        <w:pStyle w:val="Normal"/>
        <w:spacing w:lineRule="auto" w:line="480"/>
        <w:rPr/>
      </w:pPr>
      <w:r>
        <w:rPr/>
        <w:t>Talon de pensii nr. .......................................…………………….</w:t>
      </w:r>
    </w:p>
    <w:p>
      <w:pPr>
        <w:pStyle w:val="Normal"/>
        <w:spacing w:lineRule="auto" w:line="480"/>
        <w:rPr/>
      </w:pPr>
      <w:r>
        <w:rPr/>
        <w:t>Diagnosticul de trimitere şi cine trimite : ……............................................................................…………………………...</w:t>
      </w:r>
    </w:p>
    <w:p>
      <w:pPr>
        <w:pStyle w:val="Normal"/>
        <w:spacing w:lineRule="auto" w:line="480"/>
        <w:rPr/>
      </w:pPr>
      <w:r>
        <w:rPr/>
        <w:t>Diagnostic la internare : …………………………………..............................................................................………………</w:t>
      </w:r>
    </w:p>
    <w:p>
      <w:pPr>
        <w:pStyle w:val="Normal"/>
        <w:spacing w:lineRule="auto" w:line="48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Semnătura şi parafa medicului,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Diagnostic la 72 ore : …………………………………………………………....................................…………………….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</w:rPr>
        <w:t>23.13; A4; t2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0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IAGNOSTIC LA EXTERNARE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  <w:t xml:space="preserve">      </w:t>
            </w:r>
            <w:r>
              <w:rPr/>
              <w:t>1. Diagnostic principal …………………………………………………………………………..............................</w:t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  <w:t xml:space="preserve">      </w:t>
            </w:r>
            <w:r>
              <w:rPr/>
              <w:t>2. Boli concomitente :  a) ………………………………………………………………………..............................</w:t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/>
              <w:t xml:space="preserve">                                            </w:t>
            </w:r>
            <w:r>
              <w:rPr/>
              <w:t>b) ………………………………………………………………………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16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INTERVENŢIA CHIRURGICALĂ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120"/>
              <w:ind w:left="567" w:hanging="567"/>
              <w:rPr/>
            </w:pPr>
            <w:r>
              <w:rPr/>
              <w:t xml:space="preserve">          </w:t>
            </w:r>
            <w:r>
              <w:rPr/>
              <w:t>a) tehnica operatorie ………………………............................................................................................................               ......……………………………...................................................................................................…………………</w:t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/>
              <w:t xml:space="preserve">          </w:t>
            </w:r>
            <w:r>
              <w:rPr/>
              <w:t>b) boala pentru care s-a efectuat ………………………………………………………….....................................</w:t>
            </w:r>
          </w:p>
          <w:p>
            <w:pPr>
              <w:pStyle w:val="Normal"/>
              <w:spacing w:lineRule="auto" w:line="480" w:before="0" w:after="120"/>
              <w:ind w:left="426" w:hanging="426"/>
              <w:rPr/>
            </w:pPr>
            <w:r>
              <w:rPr/>
              <w:t xml:space="preserve">            </w:t>
            </w:r>
            <w:r>
              <w:rPr/>
              <w:t>......……………………………...................................................................................................………………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c) data intervenţiei : </w:t>
            </w:r>
            <w:r>
              <w:rPr/>
              <w:object w:dxaOrig="569" w:dyaOrig="18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.15pt;height:10.2pt" stroked="t" strokecolor="#000000" strokeweight="0pt" filled="f" o:ole="">
                  <v:stroke linestyle="Single" dashstyle="Solid"/>
                  <v:imagedata r:id="rId27" o:title=""/>
                </v:shape>
                <o:OLEObject Type="Embed" ProgID="Excel.Sheet.12" ShapeID="ole_rId26" DrawAspect="Content" ObjectID="_777729662" r:id="rId26"/>
              </w:object>
            </w:r>
            <w:r>
              <w:rPr/>
              <w:t xml:space="preserve"> </w:t>
            </w:r>
            <w:r>
              <w:rPr/>
              <w:object w:dxaOrig="379" w:dyaOrig="18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.95pt;height:10.2pt" stroked="t" strokecolor="#000000" strokeweight="0pt" filled="f" o:ole="">
                  <v:stroke linestyle="Single" dashstyle="Solid"/>
                  <v:imagedata r:id="rId29" o:title=""/>
                </v:shape>
                <o:OLEObject Type="Embed" ProgID="Excel.Sheet.12" ShapeID="ole_rId28" DrawAspect="Content" ObjectID="_1120382866" r:id="rId28"/>
              </w:object>
            </w:r>
            <w:r>
              <w:rPr/>
              <w:t xml:space="preserve"> </w:t>
            </w:r>
            <w:r>
              <w:rPr/>
              <w:object w:dxaOrig="379" w:dyaOrig="18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.95pt;height:10.2pt" stroked="t" strokecolor="#000000" strokeweight="0pt" filled="f" o:ole="">
                  <v:stroke linestyle="Single" dashstyle="Solid"/>
                  <v:imagedata r:id="rId31" o:title=""/>
                </v:shape>
                <o:OLEObject Type="Embed" ProgID="Excel.Sheet.12" ShapeID="ole_rId30" DrawAspect="Content" ObjectID="_519724046" r:id="rId30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a   a   a   a    l   l    z   z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Semnătura şi parafa medicului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87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STAREA LA EXTERNARE : vindecat ………...........…. ameliorat ……............………. staţionar ……............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/>
              <w:t xml:space="preserve">      </w:t>
            </w:r>
            <w:r>
              <w:rPr/>
              <w:t>agravat …………….............………. .transferat la …….....................………………………………………………</w:t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/>
              <w:t xml:space="preserve">      </w:t>
            </w:r>
            <w:r>
              <w:rPr/>
              <w:t>decedat - diagnostic de deces : I. a) ……………………………………………………..................................…….</w:t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/>
              <w:t xml:space="preserve">                                                           </w:t>
            </w:r>
            <w:r>
              <w:rPr/>
              <w:t>b) …………………………………………………………..................................</w:t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/>
              <w:t xml:space="preserve">                                                           </w:t>
            </w:r>
            <w:r>
              <w:rPr/>
              <w:t>c) …………………………………………………….……..................................</w:t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/>
              <w:t xml:space="preserve">                                                        </w:t>
            </w:r>
            <w:r>
              <w:rPr/>
              <w:t>II. Alte stări ………………………………………………...................................…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DIAGNOSTICUL ANATOMO-PATOLOGIC : ………………………………………..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pag. 2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324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SCURTĂ OBSERVAŢIE LA INTERNARE …………………………………….......................................................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324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MOTIVELE INTERNĂRII ………………………………………….....................................................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7001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ISTORICUL BOLII ACTUALE ……………………………………………………......................................................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pag. 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4948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rPr/>
            </w:pPr>
            <w:r>
              <w:rPr>
                <w:b/>
              </w:rPr>
              <w:t xml:space="preserve">   </w:t>
            </w:r>
            <w:r>
              <w:rPr/>
              <w:t>ANTECEDENTE …………………………………………………………...........................................………….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Heredo-colaterale ………………………………………………………………..............................................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……..…………… ...............………………………………………………………………………………………………….………….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Personale : fiziologie    ………………………………………………...........................................…….....…….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                   </w:t>
            </w:r>
            <w:r>
              <w:rPr/>
              <w:t>patologice  ……………………………………………...........................................…………....……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                   </w:t>
            </w:r>
            <w:r>
              <w:rPr/>
              <w:t>imunizări   …………………………………………...........................................……………….……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Condiţii de mediu : locuinţa  ………………………………..........................................…………………….……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                                </w:t>
            </w:r>
            <w:r>
              <w:rPr/>
              <w:t>locul de muncă …………………………...........................................…………………….….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ALTE DATE …………………………………………………….............................................………………......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61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rPr/>
            </w:pPr>
            <w:r>
              <w:rPr>
                <w:b/>
              </w:rPr>
              <w:t xml:space="preserve">   </w:t>
            </w:r>
            <w:r>
              <w:rPr/>
              <w:t>EXAMEN OBIECTIV ……………………………………………….........................................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Starea generală          Talie          Greutate …………………………..........................................………….…...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 xml:space="preserve">   </w:t>
            </w:r>
            <w:r>
              <w:rPr/>
              <w:t>Starea de nutriţie            Starea de conţtienţă ……………………….........................................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Facies ……………………………………………………………..........................................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Tegumente ……………………………………………………….........................................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 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Mucoase ………………………………………………………………..........................................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.......................................……….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Fanere ………………………………………………………………………............................................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Ţesut conjunctiv-adipos ………………………………………………….........................................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........................................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Ganglioni limfatici  ………………………….......................................…………………………….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 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Muşchi …………………………...........................................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Sistem osteo-articular …………………………………………….............................................………………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</w:t>
            </w:r>
            <w:r>
              <w:rPr/>
              <w:t>.........................................…………………….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pag. 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2404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6"/>
              </w:rPr>
              <w:t>APARAT RESPIRATOR ……………………………………………………..................................................................................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...……………… …………………………………………………………………………………………………………………………………....…………… ......................................................................................................................……………………………………………………….....……….</w:t>
            </w:r>
          </w:p>
          <w:p>
            <w:pPr>
              <w:pStyle w:val="Normal"/>
              <w:spacing w:lineRule="auto" w:line="480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..……………</w:t>
            </w:r>
          </w:p>
          <w:p>
            <w:pPr>
              <w:pStyle w:val="Normal"/>
              <w:spacing w:lineRule="auto" w:line="480" w:before="0" w:after="120"/>
              <w:rPr>
                <w:b/>
                <w:b/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..…………………</w:t>
            </w:r>
          </w:p>
        </w:tc>
      </w:tr>
      <w:tr>
        <w:trPr>
          <w:trHeight w:val="2043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6"/>
              </w:rPr>
              <w:t>APARAT CARDIO-VASCULAR ………………………………………………….................................................................................…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.………… …………………………………………………………………………………………………………………..........................…………….</w:t>
            </w:r>
          </w:p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..…………</w:t>
            </w:r>
          </w:p>
        </w:tc>
      </w:tr>
      <w:tr>
        <w:trPr>
          <w:trHeight w:val="2075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6"/>
              </w:rPr>
              <w:t>APARAT DIGESTIV ………………………………………………………..............................................................................…....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.……… …………………………………………………………………………………………………………………........................….....……….</w:t>
            </w:r>
          </w:p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.………</w:t>
            </w:r>
          </w:p>
        </w:tc>
      </w:tr>
      <w:tr>
        <w:trPr>
          <w:trHeight w:val="2404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6"/>
              </w:rPr>
              <w:t>FICAT, CĂI BILIARE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…………………………………………………………....................................................................................……</w:t>
            </w:r>
          </w:p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……....……….… ……………………………………………………………………………………………………………………………...…...…………… ..................................................................................................…………………………………………………………...…...….…………..</w:t>
            </w:r>
          </w:p>
          <w:p>
            <w:pPr>
              <w:pStyle w:val="Normal"/>
              <w:spacing w:lineRule="auto" w:line="480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..…………</w:t>
            </w:r>
          </w:p>
          <w:p>
            <w:pPr>
              <w:pStyle w:val="Normal"/>
              <w:spacing w:lineRule="auto" w:line="480" w:before="0" w:after="120"/>
              <w:rPr>
                <w:b/>
                <w:b/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..…………</w:t>
            </w:r>
          </w:p>
        </w:tc>
      </w:tr>
      <w:tr>
        <w:trPr>
          <w:trHeight w:val="1713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6"/>
              </w:rPr>
              <w:t>APARAT URO-GENITAL …………………………………………………..................................................................................………….</w:t>
            </w:r>
          </w:p>
          <w:p>
            <w:pPr>
              <w:pStyle w:val="Normal"/>
              <w:spacing w:lineRule="auto" w:line="480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...………… …………………………………………………………………………………………………………………………………....……………</w:t>
            </w:r>
          </w:p>
          <w:p>
            <w:pPr>
              <w:pStyle w:val="Normal"/>
              <w:spacing w:lineRule="auto" w:line="480" w:before="0" w:after="120"/>
              <w:rPr>
                <w:b/>
                <w:b/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..………………</w:t>
            </w:r>
          </w:p>
        </w:tc>
      </w:tr>
      <w:tr>
        <w:trPr>
          <w:trHeight w:val="2075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6"/>
              </w:rPr>
              <w:t>SISTEM NERVOS ENDOCRIN, ORGANE DE SIMŢ …….................................................................................……………..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..………… ………………………………………………………………………......................……………………………………………....………….</w:t>
            </w:r>
          </w:p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..……………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pag. 5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52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82"/>
        <w:gridCol w:w="2381"/>
        <w:gridCol w:w="2384"/>
      </w:tblGrid>
      <w:tr>
        <w:trPr>
          <w:trHeight w:val="441" w:hRule="atLeast"/>
          <w:cantSplit w:val="true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276225</wp:posOffset>
                      </wp:positionV>
                      <wp:extent cx="1437005" cy="104648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7120" cy="104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21.75pt" to="114.45pt,10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>INVESTIGAŢII DE LABORATOR</w:t>
            </w:r>
          </w:p>
        </w:tc>
      </w:tr>
      <w:tr>
        <w:trPr>
          <w:trHeight w:val="811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-635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-0.5pt" to="1.35pt,-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-635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-0.5pt" to="1.35pt,-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>Data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ul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EMOGRAM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.S.H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MAR URIN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.B.W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B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ROTEI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I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LICEMI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EE ÎN SER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E PROB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pag. 6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671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</w:t>
            </w:r>
            <w:r>
              <w:rPr>
                <w:sz w:val="16"/>
              </w:rPr>
              <w:t>EXPLORĂRI FUNCŢIONAL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073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</w:t>
            </w:r>
            <w:r>
              <w:rPr>
                <w:sz w:val="16"/>
              </w:rPr>
              <w:t>EXAMENE RADIOLOGIC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pag. 7</w:t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                                                                            </w:t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7625</wp:posOffset>
                </wp:positionV>
                <wp:extent cx="6108700" cy="84715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847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0"/>
                            </w:tblGrid>
                            <w:tr>
                              <w:trPr>
                                <w:trHeight w:val="13331" w:hRule="atLeast"/>
                              </w:trPr>
                              <w:tc>
                                <w:tcPr>
                                  <w:tcW w:w="9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06850" cy="120078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9" t="-30" r="-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06850" cy="1200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A. EXAMEN MICROSCOPI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ab/>
                                    <w:t>1. Conjunctive ………………………….............................................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</w:t>
                                  </w:r>
                                  <w:r>
                                    <w:rPr/>
                                    <w:t>...............................................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2. Sclere ……………………..........................................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3. Cornee …………………………...........................................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</w:t>
                                  </w:r>
                                  <w:r>
                                    <w:rPr/>
                                    <w:t>...............................................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</w:t>
                                  </w:r>
                                  <w:r>
                                    <w:rPr/>
                                    <w:t>...............................................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4. Cameră anterioară ……….........................................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5. Iris ………………………………........................................…………………………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  <w:r>
                                    <w:rPr/>
                                    <w:t>.........................................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  <w:r>
                                    <w:rPr/>
                                    <w:t>..........................................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6. Pupile ……………………………………..........................................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……………………………………………</w:t>
                                  </w:r>
                                  <w:r>
                                    <w:rPr/>
                                    <w:t>...............................................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7. Cristalin ……………………………………..........................................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</w:t>
                                  </w:r>
                                  <w:r>
                                    <w:rPr/>
                                    <w:t>.........................................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</w:t>
                                  </w:r>
                                  <w:r>
                                    <w:rPr/>
                                    <w:t>...............................................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8. Orbita …………………………………………….........................................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</w:t>
                                  </w:r>
                                  <w:r>
                                    <w:rPr/>
                                    <w:t>.........................................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……</w:t>
                                  </w:r>
                                  <w:r>
                                    <w:rPr/>
                                    <w:t>.........................................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9. Pleoapa ……………………………………………………............................................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…</w:t>
                                  </w:r>
                                  <w:r>
                                    <w:rPr/>
                                    <w:t>........................................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…………</w:t>
                                  </w:r>
                                  <w:r>
                                    <w:rPr/>
                                    <w:t>........................................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10. Aparat lacrimal …………………………………………...............................................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……</w:t>
                                  </w:r>
                                  <w:r>
                                    <w:rPr/>
                                    <w:t>........................................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……………………………………………</w:t>
                                  </w:r>
                                  <w:r>
                                    <w:rPr/>
                                    <w:t>...............................................………..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11. Căi lacrimale …………………………………………………….......................................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…………………</w:t>
                                  </w:r>
                                  <w:r>
                                    <w:rPr/>
                                    <w:t>.......................................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/>
                                    <w:t>……………………………………………</w:t>
                                  </w:r>
                                  <w:r>
                                    <w:rPr/>
                                    <w:t>...............................................…………………..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pt;height:667.05pt;mso-wrap-distance-left:0pt;mso-wrap-distance-right:9pt;mso-wrap-distance-top:0pt;mso-wrap-distance-bottom:0pt;margin-top:-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0"/>
                      </w:tblGrid>
                      <w:tr>
                        <w:trPr>
                          <w:trHeight w:val="13331" w:hRule="atLeast"/>
                        </w:trPr>
                        <w:tc>
                          <w:tcPr>
                            <w:tcW w:w="9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06850" cy="120078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68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A. EXAMEN MICROSCOPI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ab/>
                              <w:t>1. Conjunctive ………………………….............................................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.............................................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2. Sclere ……………………..........................................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3. Cornee …………………………...........................................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.............................................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.............................................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4. Cameră anterioară ……….........................................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5. Iris ………………………………........................................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  <w:r>
                              <w:rPr/>
                              <w:t>.........................................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  <w:r>
                              <w:rPr/>
                              <w:t>..........................................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6. Pupile ……………………………………..........................................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.............................................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7. Cristalin ……………………………………..........................................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  <w:r>
                              <w:rPr/>
                              <w:t>.........................................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.............................................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8. Orbita …………………………………………….........................................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……………………</w:t>
                            </w:r>
                            <w:r>
                              <w:rPr/>
                              <w:t>.........................................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  <w:r>
                              <w:rPr/>
                              <w:t>.........................................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9. Pleoapa ……………………………………………………............................................……………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………………………</w:t>
                            </w:r>
                            <w:r>
                              <w:rPr/>
                              <w:t>........................................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</w:t>
                            </w:r>
                            <w:r>
                              <w:rPr/>
                              <w:t>........................................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10. Aparat lacrimal …………………………………………...............................................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  <w:r>
                              <w:rPr/>
                              <w:t>........................................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.............................................………..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11. Căi lacrimale …………………………………………………….......................................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</w:t>
                            </w:r>
                            <w:r>
                              <w:rPr/>
                              <w:t>.......................................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.............................................…………………..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jc w:val="center"/>
        <w:rPr>
          <w:sz w:val="18"/>
        </w:rPr>
      </w:pPr>
      <w:r>
        <w:rPr>
          <w:sz w:val="18"/>
        </w:rPr>
        <w:t>Pag. 8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48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center"/>
        <w:rPr/>
      </w:pPr>
      <w:r>
        <w:rPr/>
        <w:t>EXAMEN FUNCŢIONAL AL OCHIULU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182245</wp:posOffset>
                </wp:positionV>
                <wp:extent cx="91440" cy="27432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1.5pt;margin-top:14.35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 Acuitatea       O.D. ………………...................................................................................…………………..………………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 xml:space="preserve">    </w:t>
      </w:r>
      <w:r>
        <w:rPr/>
        <w:t>vizual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 xml:space="preserve">    </w:t>
      </w:r>
      <w:r>
        <w:rPr/>
        <w:t>corecţie          O.S. …………………….…………………...............................................…………………………………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ragraph">
                  <wp:posOffset>106045</wp:posOffset>
                </wp:positionV>
                <wp:extent cx="117475" cy="27432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274320"/>
                        </a:xfrm>
                        <a:custGeom>
                          <a:avLst/>
                          <a:gdLst>
                            <a:gd name="textAreaLeft" fmla="*/ 42480 w 66600"/>
                            <a:gd name="textAreaRight" fmla="*/ 66960 w 6660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5pt;margin-top:8.35pt;width:9.2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. Percepţia şi    O.D. ……………………………………………...................................................................................……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 xml:space="preserve">    </w:t>
      </w:r>
      <w:r>
        <w:rPr/>
        <w:t>proiecţ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 xml:space="preserve">    </w:t>
      </w:r>
      <w:r>
        <w:rPr/>
        <w:t>luminoasă      O.S. ……………………………………................................................................................………..……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>3. Simţ cromatic ……………………...............……………………………………………….................…………………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9750</wp:posOffset>
                </wp:positionH>
                <wp:positionV relativeFrom="paragraph">
                  <wp:posOffset>149225</wp:posOffset>
                </wp:positionV>
                <wp:extent cx="228600" cy="8001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5pt;margin-top:11.75pt;width:17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</w:t>
      </w:r>
      <w:r>
        <w:rPr/>
        <w:t>la lumină ……………………………................................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 xml:space="preserve">4.Reacţi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 xml:space="preserve">  </w:t>
      </w:r>
      <w:r>
        <w:rPr/>
        <w:t>pupilară           la convergenţă ……………………………………………...............................……………………………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 xml:space="preserve">                           </w:t>
      </w:r>
      <w:r>
        <w:rPr/>
        <w:t>consensuale …………................................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>5. Dimensiunile pupilare ……………..................................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0</wp:posOffset>
                </wp:positionH>
                <wp:positionV relativeFrom="paragraph">
                  <wp:posOffset>173355</wp:posOffset>
                </wp:positionV>
                <wp:extent cx="114300" cy="27432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5pt;margin-top:13.65pt;width:8.9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/>
        <w:t>O.D. …………………………................................…………………………………………..…………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 xml:space="preserve">6.Skiascopia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 xml:space="preserve">                           </w:t>
      </w:r>
      <w:r>
        <w:rPr/>
        <w:t>O.S. ………………………………………………..............................…………………………………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0</wp:posOffset>
                </wp:positionH>
                <wp:positionV relativeFrom="paragraph">
                  <wp:posOffset>163830</wp:posOffset>
                </wp:positionV>
                <wp:extent cx="202565" cy="27432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74320"/>
                        </a:xfrm>
                        <a:custGeom>
                          <a:avLst/>
                          <a:gdLst>
                            <a:gd name="textAreaLeft" fmla="*/ 73440 w 114840"/>
                            <a:gd name="textAreaRight" fmla="*/ 115200 w 114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5pt;margin-top:12.9pt;width:15.9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/>
        <w:t>O.D. ………………………….............................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>7. Tensiune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 xml:space="preserve">   </w:t>
      </w:r>
      <w:r>
        <w:rPr/>
        <w:t>intraoculară     O.S. …………………………………………….............................……………………………………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8350</wp:posOffset>
                </wp:positionH>
                <wp:positionV relativeFrom="paragraph">
                  <wp:posOffset>135255</wp:posOffset>
                </wp:positionV>
                <wp:extent cx="91440" cy="27432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5pt;margin-top:10.65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/>
        <w:t>O.D. ……………………………………………………………….............................…………………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>8.Aplanotomo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 xml:space="preserve">   </w:t>
      </w:r>
      <w:r>
        <w:rPr/>
        <w:t>metrie              O.S. …………………………………………………………………………………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8350</wp:posOffset>
                </wp:positionH>
                <wp:positionV relativeFrom="paragraph">
                  <wp:posOffset>173355</wp:posOffset>
                </wp:positionV>
                <wp:extent cx="91440" cy="27432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5pt;margin-top:13.65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/>
        <w:t>O.S. ………………….................................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 xml:space="preserve">9. Coeficient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 xml:space="preserve">    </w:t>
      </w:r>
      <w:r>
        <w:rPr/>
        <w:t>de rigiditate    O.D. ……………………………………….............................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8350</wp:posOffset>
                </wp:positionH>
                <wp:positionV relativeFrom="paragraph">
                  <wp:posOffset>144780</wp:posOffset>
                </wp:positionV>
                <wp:extent cx="91440" cy="27432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5pt;margin-top:11.4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/>
        <w:t>O.S. …………………………………………………………….............................………………...……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>10. Exoftalmo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 xml:space="preserve">      </w:t>
      </w:r>
      <w:r>
        <w:rPr/>
        <w:t>metrie           O.D. ………………………………………………………………………………............................…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>11. Tulburări de motilitate ……………………………………………………………………………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>12. Examen ortoptic 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4050</wp:posOffset>
                </wp:positionH>
                <wp:positionV relativeFrom="paragraph">
                  <wp:posOffset>196850</wp:posOffset>
                </wp:positionV>
                <wp:extent cx="91440" cy="27432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5pt;margin-top:15.5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/>
        <w:t>de departe 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>13. Deviaţi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 xml:space="preserve">      </w:t>
      </w:r>
      <w:r>
        <w:rPr/>
        <w:t>strabică        de aproape 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>
          <w:sz w:val="16"/>
        </w:rPr>
      </w:pPr>
      <w:r>
        <w:rPr/>
        <w:t>14. Tulburări subiective ………………………………………………………………………………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pag. 9</w:t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549275</wp:posOffset>
                </wp:positionV>
                <wp:extent cx="6110605" cy="821690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821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3"/>
                            </w:tblGrid>
                            <w:tr>
                              <w:trPr>
                                <w:trHeight w:val="12930" w:hRule="atLeast"/>
                              </w:trPr>
                              <w:tc>
                                <w:tcPr>
                                  <w:tcW w:w="9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2943860" cy="1550035"/>
                                        <wp:effectExtent l="0" t="0" r="0" b="0"/>
                                        <wp:docPr id="1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2" t="-23" r="-12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43860" cy="1550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654300" cy="1315720"/>
                                        <wp:effectExtent l="0" t="0" r="0" b="0"/>
                                        <wp:docPr id="1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4" t="-27" r="-1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54300" cy="1315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. EXAMENUL OFTALMOSCOPIC ŞI TENSIUNE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ÎN ARTERA CENTRALĂ A RETINE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âmp vizu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Gonioscopie …………………................................................................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…………………………</w:t>
                                  </w:r>
                                  <w:r>
                                    <w:rPr/>
                                    <w:t>...............................................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Adaptometria ………………………………………………................................................................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/>
                                    <w:t>……………………………………………</w:t>
                                  </w:r>
                                  <w:r>
                                    <w:rPr/>
                                    <w:t>...............................................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647pt;mso-wrap-distance-left:0pt;mso-wrap-distance-right:9pt;mso-wrap-distance-top:0pt;mso-wrap-distance-bottom:0pt;margin-top:4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3"/>
                      </w:tblGrid>
                      <w:tr>
                        <w:trPr>
                          <w:trHeight w:val="12930" w:hRule="atLeast"/>
                        </w:trPr>
                        <w:tc>
                          <w:tcPr>
                            <w:tcW w:w="9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2943860" cy="155003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3860" cy="155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654300" cy="131572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4300" cy="131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. EXAMENUL OFTALMOSCOPIC ŞI TENSIUN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ÎN ARTERA CENTRALĂ A RETIN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âmp vizu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Gonioscopie …………………................................................................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.............................................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Adaptometria ………………………………………………................................................................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.............................................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ag. 10</w:t>
      </w:r>
      <w:r>
        <w:br w:type="page"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ALTE EXAMENE DE SPECIALITAT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CURBA OPTICĂ ŞI TONOMETRIC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92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67"/>
        <w:gridCol w:w="450"/>
        <w:gridCol w:w="451"/>
        <w:gridCol w:w="450"/>
        <w:gridCol w:w="450"/>
        <w:gridCol w:w="450"/>
        <w:gridCol w:w="450"/>
        <w:gridCol w:w="450"/>
        <w:gridCol w:w="451"/>
      </w:tblGrid>
      <w:tr>
        <w:trPr>
          <w:trHeight w:val="688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.V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.O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0 m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pag. 11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7073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/>
              <w:t>EXAMEN LOCAL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71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</w:t>
            </w:r>
            <w:r>
              <w:rPr/>
              <w:t>PROTOCOL OPER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pag. 1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</w:tblGrid>
      <w:tr>
        <w:trPr>
          <w:trHeight w:val="3381" w:hRule="atLeast"/>
        </w:trPr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EXAMENE DE SPECIALITATE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</w:p>
        </w:tc>
      </w:tr>
      <w:tr>
        <w:trPr>
          <w:trHeight w:val="2973" w:hRule="atLeast"/>
        </w:trPr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 xml:space="preserve">   </w:t>
            </w:r>
            <w:r>
              <w:rPr/>
              <w:t>EXAMEN ANATOMO-PATOLOGIC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</w:p>
        </w:tc>
      </w:tr>
      <w:tr>
        <w:trPr>
          <w:trHeight w:val="1712" w:hRule="atLeast"/>
        </w:trPr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 xml:space="preserve">   </w:t>
            </w:r>
            <w:r>
              <w:rPr/>
              <w:t>CONTROL CLINIC ONCOLOGIC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</w:p>
        </w:tc>
      </w:tr>
      <w:tr>
        <w:trPr>
          <w:trHeight w:val="5539" w:hRule="atLeast"/>
        </w:trPr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 xml:space="preserve">   </w:t>
            </w:r>
            <w:r>
              <w:rPr/>
              <w:t>EPICRIZA ŞI RECOMANDĂRI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ind w:right="850" w:hanging="0"/>
        <w:jc w:val="right"/>
        <w:rPr/>
      </w:pPr>
      <w:r>
        <w:rPr/>
        <w:t>Semnătura şi parafa medicului,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pag. 13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1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2.wmf"/><Relationship Id="rId14" Type="http://schemas.openxmlformats.org/officeDocument/2006/relationships/package" Target="embeddings/oleObject7.xlsx"/><Relationship Id="rId15" Type="http://schemas.openxmlformats.org/officeDocument/2006/relationships/image" Target="media/image1.wmf"/><Relationship Id="rId16" Type="http://schemas.openxmlformats.org/officeDocument/2006/relationships/package" Target="embeddings/oleObject8.xlsx"/><Relationship Id="rId17" Type="http://schemas.openxmlformats.org/officeDocument/2006/relationships/image" Target="media/image2.wmf"/><Relationship Id="rId18" Type="http://schemas.openxmlformats.org/officeDocument/2006/relationships/package" Target="embeddings/oleObject9.xlsx"/><Relationship Id="rId19" Type="http://schemas.openxmlformats.org/officeDocument/2006/relationships/image" Target="media/image2.wmf"/><Relationship Id="rId20" Type="http://schemas.openxmlformats.org/officeDocument/2006/relationships/package" Target="embeddings/oleObject10.xlsx"/><Relationship Id="rId21" Type="http://schemas.openxmlformats.org/officeDocument/2006/relationships/image" Target="media/image1.wmf"/><Relationship Id="rId22" Type="http://schemas.openxmlformats.org/officeDocument/2006/relationships/package" Target="embeddings/oleObject11.xlsx"/><Relationship Id="rId23" Type="http://schemas.openxmlformats.org/officeDocument/2006/relationships/image" Target="media/image2.wmf"/><Relationship Id="rId24" Type="http://schemas.openxmlformats.org/officeDocument/2006/relationships/package" Target="embeddings/oleObject12.xlsx"/><Relationship Id="rId25" Type="http://schemas.openxmlformats.org/officeDocument/2006/relationships/image" Target="media/image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.wmf"/><Relationship Id="rId28" Type="http://schemas.openxmlformats.org/officeDocument/2006/relationships/package" Target="embeddings/oleObject14.xlsx"/><Relationship Id="rId29" Type="http://schemas.openxmlformats.org/officeDocument/2006/relationships/image" Target="media/image2.wmf"/><Relationship Id="rId30" Type="http://schemas.openxmlformats.org/officeDocument/2006/relationships/package" Target="embeddings/oleObject15.xlsx"/><Relationship Id="rId31" Type="http://schemas.openxmlformats.org/officeDocument/2006/relationships/image" Target="media/image2.wmf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4:45:00Z</dcterms:created>
  <dc:creator>Mariana</dc:creator>
  <dc:description/>
  <cp:keywords/>
  <dc:language>en-US</dc:language>
  <cp:lastModifiedBy>phare009</cp:lastModifiedBy>
  <cp:lastPrinted>2007-04-05T07:35:00Z</cp:lastPrinted>
  <dcterms:modified xsi:type="dcterms:W3CDTF">2007-04-05T04:45:00Z</dcterms:modified>
  <cp:revision>2</cp:revision>
  <dc:subject/>
  <dc:title>II</dc:title>
</cp:coreProperties>
</file>