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DEVERINŢĂ PENTRU ASISTENŢA MEDICALĂ DE URGENŢ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10.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TextBodyIndent"/>
        <w:ind w:left="283" w:firstLine="71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oloseşte unităţilor sanitare pentru confirmarea diagnosticului, tratamentului aplicat şi a duratei de spitalizare sau imobilizare obligatorie la domiciliu, in cazurile în care acordă asistenţă de urgenţă personalului muncitor;</w:t>
      </w:r>
    </w:p>
    <w:p>
      <w:pPr>
        <w:pStyle w:val="Normal"/>
        <w:ind w:left="284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eliberează de orice medic dar este valabilă numai trei zile, ea trebuind a fi confirmată de medicul curant sau de serviciul spitalicesc care rezolvă cazul acut de boal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înmânează bolnavului sau aparţinătorului pentru a fi transmisă medicului de familie sau medicului din cabinetul medical din serviciul medical de întreprindere sau la care a fost arondată unitatea (serviciul întreprinderii), în care este încadrat bolnavul, respectiv în vederea eliberării certificatului medical pentru incapacitate temporară de munc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284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340"/>
        <w:gridCol w:w="3742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170"/>
      </w:tblGrid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eria  Nr. ............................…...................................</w:t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spacing w:before="100" w:after="0"/>
              <w:ind w:left="114" w:firstLine="1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Judeţul ............................................................... Nr. fişei foii de observaţie sau din </w:t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Nr.fişei, foii de observaţie sau din registrul de consultaţie …………………………………..</w:t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spacing w:before="100" w:after="0"/>
              <w:ind w:left="114" w:firstLine="1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Localitatea .......................................................... reg de consultaţie ........................</w:t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Numele ……………………………………..</w:t>
            </w:r>
          </w:p>
          <w:p>
            <w:pPr>
              <w:pStyle w:val="Normal"/>
              <w:spacing w:before="100" w:after="12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renumele …...................................................</w:t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ind w:left="114" w:firstLine="1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Unitatea sanitarã ..................................................</w:t>
            </w:r>
          </w:p>
          <w:p>
            <w:pPr>
              <w:pStyle w:val="Normal"/>
              <w:ind w:left="114" w:firstLine="1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Seria  Nr. ............................…............................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CNP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34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before="80" w:after="0"/>
              <w:ind w:left="114" w:firstLine="1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CNP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80" w:after="0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snapToGrid w:val="false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ind w:left="114" w:firstLine="1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DEVERINŢĂ PENTRU ASISTENŢA MEDICALĂ DE URGENŢĂ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o-RO"/>
              </w:rPr>
              <w:t>Încadrat la: 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urata imobilizării/spitalizării 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.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agnosticul 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Semnătura şi parafa medic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                              ………………………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. </w:t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spacing w:before="100" w:after="0"/>
              <w:ind w:left="114" w:firstLine="1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Numele şi prenumele ……………………………………… în vârstă de …….. ani</w:t>
            </w:r>
          </w:p>
          <w:p>
            <w:pPr>
              <w:pStyle w:val="Normal"/>
              <w:ind w:left="114" w:firstLine="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Încadrat la …………………………..……………………………………………..</w:t>
            </w:r>
          </w:p>
          <w:p>
            <w:pPr>
              <w:pStyle w:val="Normal"/>
              <w:ind w:left="114" w:firstLine="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BI seria………. Nr. …............……………..….</w:t>
            </w:r>
          </w:p>
          <w:p>
            <w:pPr>
              <w:pStyle w:val="Normal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 fost imobilizat la domiciliu/ internat în spital în perioada ……………………</w:t>
            </w:r>
          </w:p>
          <w:p>
            <w:pPr>
              <w:pStyle w:val="Normal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cu diagnosticul ………………………………………………………………….….</w:t>
            </w:r>
          </w:p>
          <w:p>
            <w:pPr>
              <w:pStyle w:val="Normal"/>
              <w:ind w:left="114" w:firstLine="1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ratamentul aplicat ………………………………………………………………...</w:t>
            </w:r>
          </w:p>
          <w:p>
            <w:pPr>
              <w:pStyle w:val="Normal"/>
              <w:ind w:left="114" w:firstLine="1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………………………………………………………………………………………                     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Semnătura şi parafa medicului</w:t>
            </w:r>
          </w:p>
          <w:p>
            <w:pPr>
              <w:pStyle w:val="Normal"/>
              <w:ind w:left="114" w:firstLine="1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  <w:p>
            <w:pPr>
              <w:pStyle w:val="Normal"/>
              <w:ind w:left="114" w:firstLine="1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………………………………</w:t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ind w:left="113" w:hanging="0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.</w:t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ata eliberării</w:t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nul ............... luna .........…............ ziua ........</w:t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ind w:left="114" w:firstLine="1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ata eliberării: anul ........……....... luna ............……….....…............ ziua ...…......</w:t>
            </w:r>
          </w:p>
        </w:tc>
      </w:tr>
      <w:tr>
        <w:trPr>
          <w:cantSplit w:val="true"/>
        </w:trPr>
        <w:tc>
          <w:tcPr>
            <w:tcW w:w="3801" w:type="dxa"/>
            <w:gridSpan w:val="15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6863" w:type="dxa"/>
            <w:gridSpan w:val="15"/>
            <w:tcBorders/>
          </w:tcPr>
          <w:p>
            <w:pPr>
              <w:pStyle w:val="Normal"/>
              <w:ind w:left="114" w:firstLine="1"/>
              <w:jc w:val="righ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0.2; 1/3 din A4; t1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737" w:right="62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Turn 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urn W" w:hAnsi="Turn W" w:cs="Turn W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urn W" w:hAnsi="Turn W" w:cs="Turn 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52:00Z</dcterms:created>
  <dc:creator>ccssdm</dc:creator>
  <dc:description/>
  <cp:keywords/>
  <dc:language>en-US</dc:language>
  <cp:lastModifiedBy>phare009</cp:lastModifiedBy>
  <cp:lastPrinted>2007-04-05T09:50:00Z</cp:lastPrinted>
  <dcterms:modified xsi:type="dcterms:W3CDTF">2007-04-05T06:52:00Z</dcterms:modified>
  <cp:revision>2</cp:revision>
  <dc:subject/>
  <dc:title>Judeþul .....................................................................	</dc:title>
</cp:coreProperties>
</file>