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2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DEŢUL ……………………………………                                 Nr. de înregistrare …………………………                                                                            </w:t>
      </w:r>
    </w:p>
    <w:p>
      <w:pPr>
        <w:pStyle w:val="Normal"/>
        <w:jc w:val="both"/>
        <w:rPr/>
      </w:pPr>
      <w:r>
        <w:rPr/>
        <w:t>Localitatea ……………………………………                                 Întocmită de …………………………………</w:t>
      </w:r>
    </w:p>
    <w:p>
      <w:pPr>
        <w:pStyle w:val="Normal"/>
        <w:jc w:val="both"/>
        <w:rPr/>
      </w:pPr>
      <w:r>
        <w:rPr/>
        <w:t>Spitalul ……………………………………                                             ( parafa medicului )</w:t>
      </w:r>
    </w:p>
    <w:p>
      <w:pPr>
        <w:pStyle w:val="Normal"/>
        <w:jc w:val="both"/>
        <w:rPr/>
      </w:pPr>
      <w:r>
        <w:rPr/>
        <w:t xml:space="preserve">Secţia …………………………………………                                                                   </w:t>
      </w:r>
      <w:r>
        <w:rPr>
          <w:u w:val="single"/>
        </w:rPr>
        <w:t>D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Internat de urgenţă : NU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3810" w:type="dxa"/>
        <w:jc w:val="left"/>
        <w:tblInd w:w="5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</w:tblGrid>
      <w:tr>
        <w:trPr>
          <w:trHeight w:val="585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p sanguin ……………….. Rh …………</w:t>
            </w:r>
          </w:p>
          <w:p>
            <w:pPr>
              <w:pStyle w:val="Normal"/>
              <w:jc w:val="both"/>
              <w:rPr/>
            </w:pPr>
            <w:r>
              <w:rPr/>
              <w:t>Alergic la 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OAIE DE OBSERVAŢIE CLINICĂ PSIHIATR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NUMELE ………………………………………..…PRENUMELE …..……………………………Sexul : M/F</w:t>
      </w:r>
    </w:p>
    <w:p>
      <w:pPr>
        <w:pStyle w:val="Normal"/>
        <w:spacing w:before="120" w:after="120"/>
        <w:rPr/>
      </w:pPr>
      <w:r>
        <w:rPr/>
        <w:t xml:space="preserve">Data naşterii : 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83255843" r:id="rId2"/>
        </w:object>
      </w:r>
      <w:r>
        <w:rPr/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/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5802715" r:id="rId4"/>
        </w:object>
      </w:r>
      <w:r>
        <w:rPr/>
        <w:t xml:space="preserve"> </w:t>
      </w:r>
      <w:r>
        <w:rPr/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3032821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93980</wp:posOffset>
                </wp:positionV>
                <wp:extent cx="2637790" cy="263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Data internării :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object w:dxaOrig="569" w:dyaOrig="18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5.15pt;height:10.2pt" stroked="t" strokecolor="#000000" strokeweight="0pt" filled="f" o:ole="">
                                  <v:stroke linestyle="Single" dashstyle="Solid"/>
                                  <v:imagedata r:id="rId9" o:title=""/>
                                </v:shape>
                                <o:OLEObject Type="Embed" ProgID="Excel.Sheet.12" ShapeID="ole_rId8" DrawAspect="Content" ObjectID="_404549795" r:id="rId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79" w:dyaOrig="1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.95pt;height:10.2pt" stroked="t" strokecolor="#000000" strokeweight="0pt" filled="f" o:ole="">
                                  <v:stroke linestyle="Single" dashstyle="Solid"/>
                                  <v:imagedata r:id="rId11" o:title=""/>
                                </v:shape>
                                <o:OLEObject Type="Embed" ProgID="Excel.Sheet.12" ShapeID="ole_rId10" DrawAspect="Content" ObjectID="_257916992" r:id="rId1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79" w:dyaOrig="1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9.95pt;height:10.2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Excel.Sheet.12" ShapeID="ole_rId12" DrawAspect="Content" ObjectID="_45406260" r:id="rId12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ora ……………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Data externării :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object w:dxaOrig="569" w:dyaOrig="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5.15pt;height:10.2pt" stroked="t" strokecolor="#000000" strokeweight="0pt" filled="f" o:ole="">
                                  <v:stroke linestyle="Single" dashstyle="Solid"/>
                                  <v:imagedata r:id="rId15" o:title=""/>
                                </v:shape>
                                <o:OLEObject Type="Embed" ProgID="Excel.Sheet.12" ShapeID="ole_rId14" DrawAspect="Content" ObjectID="_15518953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79" w:dyaOrig="18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9.95pt;height:10.2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Excel.Sheet.12" ShapeID="ole_rId16" DrawAspect="Content" ObjectID="_2093043602" r:id="rId1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79" w:dyaOrig="1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.95pt;height:10.2pt" stroked="t" strokecolor="#000000" strokeweight="0pt" filled="f" o:ole="">
                                  <v:stroke linestyle="Single" dashstyle="Solid"/>
                                  <v:imagedata r:id="rId19" o:title=""/>
                                </v:shape>
                                <o:OLEObject Type="Embed" ProgID="Excel.Sheet.12" ShapeID="ole_rId18" DrawAspect="Content" ObjectID="_1487429213" r:id="rId18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ora ……………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Nr. zile spitalizare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Nr. zile C.M. acordate la externare 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Data internării :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object w:dxaOrig="569" w:dyaOrig="1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.15pt;height:10.2pt" stroked="t" strokecolor="#000000" strokeweight="0pt" filled="f" o:ole="">
                            <v:stroke linestyle="Single" dashstyle="Solid"/>
                            <v:imagedata r:id="rId21" o:title=""/>
                          </v:shape>
                          <o:OLEObject Type="Embed" ProgID="Excel.Sheet.12" ShapeID="ole_rId20" DrawAspect="Content" ObjectID="_739266819" r:id="rId2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79" w:dyaOrig="18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.95pt;height:10.2pt" stroked="t" strokecolor="#000000" strokeweight="0pt" filled="f" o:ole="">
                            <v:stroke linestyle="Single" dashstyle="Solid"/>
                            <v:imagedata r:id="rId23" o:title=""/>
                          </v:shape>
                          <o:OLEObject Type="Embed" ProgID="Excel.Sheet.12" ShapeID="ole_rId22" DrawAspect="Content" ObjectID="_2089816237" r:id="rId22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79" w:dyaOrig="18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.95pt;height:10.2pt" stroked="t" strokecolor="#000000" strokeweight="0pt" filled="f" o:ole="">
                            <v:stroke linestyle="Single" dashstyle="Solid"/>
                            <v:imagedata r:id="rId25" o:title=""/>
                          </v:shape>
                          <o:OLEObject Type="Embed" ProgID="Excel.Sheet.12" ShapeID="ole_rId24" DrawAspect="Content" ObjectID="_2135757977" r:id="rId24"/>
                        </w:object>
                      </w: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ora ……………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  a  a   a     l   l    z   z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Data externării :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object w:dxaOrig="569" w:dyaOrig="18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5.15pt;height:10.2pt" stroked="t" strokecolor="#000000" strokeweight="0pt" filled="f" o:ole="">
                            <v:stroke linestyle="Single" dashstyle="Solid"/>
                            <v:imagedata r:id="rId27" o:title=""/>
                          </v:shape>
                          <o:OLEObject Type="Embed" ProgID="Excel.Sheet.12" ShapeID="ole_rId26" DrawAspect="Content" ObjectID="_665725082" r:id="rId2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79" w:dyaOrig="18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9.95pt;height:10.2pt" stroked="t" strokecolor="#000000" strokeweight="0pt" filled="f" o:ole="">
                            <v:stroke linestyle="Single" dashstyle="Solid"/>
                            <v:imagedata r:id="rId29" o:title=""/>
                          </v:shape>
                          <o:OLEObject Type="Embed" ProgID="Excel.Sheet.12" ShapeID="ole_rId28" DrawAspect="Content" ObjectID="_1691433315" r:id="rId2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79" w:dyaOrig="18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.95pt;height:10.2pt" stroked="t" strokecolor="#000000" strokeweight="0pt" filled="f" o:ole="">
                            <v:stroke linestyle="Single" dashstyle="Solid"/>
                            <v:imagedata r:id="rId31" o:title=""/>
                          </v:shape>
                          <o:OLEObject Type="Embed" ProgID="Excel.Sheet.12" ShapeID="ole_rId30" DrawAspect="Content" ObjectID="_997848052" r:id="rId30"/>
                        </w:object>
                      </w: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ora ……………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  a  a   a     l   l    z   z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Nr. zile spitalizare ………………………….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Nr. zile C.M. acordate la externare 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w:t xml:space="preserve">                          </w:t>
      </w:r>
      <w:r>
        <w:rPr/>
        <w:t>a  a  a   a     l   l    z   z</w:t>
      </w:r>
    </w:p>
    <w:p>
      <w:pPr>
        <w:pStyle w:val="Normal"/>
        <w:spacing w:before="120" w:after="120"/>
        <w:jc w:val="both"/>
        <w:rPr/>
      </w:pPr>
      <w:r>
        <w:rPr/>
        <w:t>Domiciliul legal : judeţul ………………………………………….</w:t>
      </w:r>
    </w:p>
    <w:p>
      <w:pPr>
        <w:pStyle w:val="Normal"/>
        <w:spacing w:before="120" w:after="120"/>
        <w:jc w:val="both"/>
        <w:rPr/>
      </w:pPr>
      <w:r>
        <w:rPr/>
        <w:t>localitatea ……………………………………..  sector ……………</w:t>
      </w:r>
    </w:p>
    <w:p>
      <w:pPr>
        <w:pStyle w:val="Normal"/>
        <w:spacing w:before="120" w:after="120"/>
        <w:jc w:val="both"/>
        <w:rPr/>
      </w:pPr>
      <w:r>
        <w:rPr/>
        <w:t>strada …………………………………………………..nr. ……….</w:t>
      </w:r>
    </w:p>
    <w:p>
      <w:pPr>
        <w:pStyle w:val="Normal"/>
        <w:spacing w:before="120" w:after="120"/>
        <w:jc w:val="both"/>
        <w:rPr/>
      </w:pPr>
      <w:r>
        <w:rPr/>
        <w:t>Reşedinţa : judeţul …………………. localitatea ………………….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</w:t>
      </w:r>
      <w:r>
        <w:rPr/>
        <w:t>..sector …………………………</w:t>
      </w:r>
    </w:p>
    <w:p>
      <w:pPr>
        <w:pStyle w:val="Normal"/>
        <w:spacing w:before="120" w:after="120"/>
        <w:jc w:val="both"/>
        <w:rPr/>
      </w:pPr>
      <w:r>
        <w:rPr/>
        <w:t>strada ………………………….nr …………telefon ………………</w:t>
      </w:r>
    </w:p>
    <w:p>
      <w:pPr>
        <w:pStyle w:val="Normal"/>
        <w:spacing w:before="120" w:after="120"/>
        <w:jc w:val="both"/>
        <w:rPr/>
      </w:pPr>
      <w:r>
        <w:rPr/>
        <w:t>Buletin identitate : seria …………………nr. …………………….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Ocupaţia : ………………………………………………..Locul de muncă ………………………………………...</w:t>
      </w:r>
    </w:p>
    <w:p>
      <w:pPr>
        <w:pStyle w:val="Normal"/>
        <w:spacing w:before="120" w:after="120"/>
        <w:jc w:val="both"/>
        <w:rPr/>
      </w:pPr>
      <w:r>
        <w:rPr/>
        <w:t>Talon de pensii nr. ……………………………………….</w:t>
      </w:r>
    </w:p>
    <w:p>
      <w:pPr>
        <w:pStyle w:val="Normal"/>
        <w:spacing w:before="120" w:after="120"/>
        <w:jc w:val="both"/>
        <w:rPr/>
      </w:pPr>
      <w:r>
        <w:rPr/>
        <w:t>Diagnosticul de trimitere şi cine trimite : …………………………………………………………………………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Diagnostic la internare : 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right"/>
        <w:rPr/>
      </w:pPr>
      <w:r>
        <w:rPr/>
        <w:t>Semnătura şi parafa medicului,</w:t>
      </w:r>
    </w:p>
    <w:p>
      <w:pPr>
        <w:pStyle w:val="Normal"/>
        <w:spacing w:before="120" w:after="120"/>
        <w:rPr/>
      </w:pPr>
      <w:r>
        <w:rPr/>
        <w:t>Diagnostic la 72 ore : 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3.8; A4;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3940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AGNOSTIC LA EXTERNARE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      </w:t>
            </w:r>
            <w:r>
              <w:rPr/>
              <w:t>1. Diagnostic principal …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          </w:t>
            </w:r>
            <w:r>
              <w:rPr/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      </w:t>
            </w:r>
            <w:r>
              <w:rPr/>
              <w:t>2. Boli concomitente :  a) 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                                                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</w:t>
            </w:r>
            <w:r>
              <w:rPr/>
              <w:t>b) ……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      ……………………………………………………………………………………</w:t>
            </w:r>
          </w:p>
        </w:tc>
      </w:tr>
      <w:tr>
        <w:trPr>
          <w:trHeight w:val="4507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>INTERVENŢIA CHIRURGICALĂ :</w:t>
            </w:r>
          </w:p>
          <w:p>
            <w:pPr>
              <w:pStyle w:val="Normal"/>
              <w:spacing w:before="20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 xml:space="preserve">          </w:t>
            </w:r>
            <w:r>
              <w:rPr/>
              <w:t>a) tehnica operatorie ………………………………………….…………………… ………………………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 xml:space="preserve">              </w:t>
            </w: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 xml:space="preserve">          </w:t>
            </w:r>
            <w:r>
              <w:rPr/>
              <w:t>b) boala pentru care s-a efectuat ……………………………….…………………………..……………....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 xml:space="preserve">              </w:t>
            </w: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</w:t>
            </w:r>
            <w:r>
              <w:rPr/>
              <w:t xml:space="preserve">c) data intervenţiei : </w:t>
            </w:r>
            <w:r>
              <w:rPr/>
              <w:object w:dxaOrig="569" w:dyaOrig="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.15pt;height:10.2pt" stroked="t" strokecolor="#000000" strokeweight="0pt" filled="f" o:ole="">
                  <v:stroke linestyle="Single" dashstyle="Solid"/>
                  <v:imagedata r:id="rId33" o:title=""/>
                </v:shape>
                <o:OLEObject Type="Embed" ProgID="Excel.Sheet.12" ShapeID="ole_rId32" DrawAspect="Content" ObjectID="_11914369" r:id="rId32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95pt;height:10.2pt" stroked="t" strokecolor="#000000" strokeweight="0pt" filled="f" o:ole="">
                  <v:stroke linestyle="Single" dashstyle="Solid"/>
                  <v:imagedata r:id="rId35" o:title=""/>
                </v:shape>
                <o:OLEObject Type="Embed" ProgID="Excel.Sheet.12" ShapeID="ole_rId34" DrawAspect="Content" ObjectID="_1806433605" r:id="rId34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.95pt;height:10.2pt" stroked="t" strokecolor="#000000" strokeweight="0pt" filled="f" o:ole="">
                  <v:stroke linestyle="Single" dashstyle="Solid"/>
                  <v:imagedata r:id="rId37" o:title=""/>
                </v:shape>
                <o:OLEObject Type="Embed" ProgID="Excel.Sheet.12" ShapeID="ole_rId36" DrawAspect="Content" ObjectID="_261336186" r:id="rId36"/>
              </w:objec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                           </w:t>
            </w:r>
            <w:r>
              <w:rPr/>
              <w:t>a  a  a   a     l   l    z   z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Semnătura şi parafa medicului,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</w:r>
          </w:p>
        </w:tc>
      </w:tr>
      <w:tr>
        <w:trPr>
          <w:trHeight w:val="4507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REA LA EXTERNARE : vindecat ……………….ameliorat ………………….staţionar …………………</w:t>
            </w:r>
          </w:p>
          <w:p>
            <w:pPr>
              <w:pStyle w:val="Normal"/>
              <w:spacing w:before="20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</w:t>
            </w:r>
            <w:r>
              <w:rPr/>
              <w:t>agravat ……………………..transferat la ……………………………………………………………………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</w:t>
            </w:r>
            <w:r>
              <w:rPr/>
              <w:t>decedat - diagnostic de deces : I. a) …………………………………………………………………………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b) …………………………………………………………………………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c) ……………….…………………………………………………………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II. Alte stări ………………………………………………………………….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/>
              <w:t xml:space="preserve">              </w:t>
            </w: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DIAGNOSTICUL ANATOMO-PATOLOGIC : 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CURTĂ OBSERVAŢIE LA INTERNAR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CUINŢA ŞI CONDIŢIILE DE LOCUIT ( numărul camerelor, anexele, starea igienico-              sanitară, repartiţia persoanelor pe camere ; amplasarea locuinţei : ambianţă, poluare : folosinţă  personală sau comună cu alte persoane sau familii )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RUCTURA FAMILIEI ( membri de familie în ordine cronologică : bunici, părinţi, copii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fraţi, surori ; vârsta, gradul de instruire, ocupaţia fiecărui membru de familie ).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g. 3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TECEDENTE HEREDO-COLATER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TECEDENTE PERSONALE FIZIOLOG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TECEDENTE PERSONALE PATOLOG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PERSONALITATEA PREMORBIDĂ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antecedentele familiale şi sociale ( familia în care s-a născut şi a crescut bolnavul, relaţiile      intrafamiliale, atitudinea părinţilor, caracterul educaţiei, evenimente şi situaţii traumatizante : relaţiile extra-familiale, caracterul şi stabilirea lor : relaţiile, atmosfera, educaţia în propria familie, evenimente deosebite ) ; hoby (natura şi evoluţia lui )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activitatea preşcolară, şcolară şi universitară ( vârsta la care a început fiecare formă de instruire, frecvenţa, adaptarea, randamentul, eşecuri, evenimente deosebite, activităţi extraşcolare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comportamentul în câmpul muncii (vârsta la care a început activitatea, ruta profesională, randament, succese şi eşecuri, aprecieri şi sancţiuni ) 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TIPUL DE PERSONALITATE (PSIHOTIPUL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MOTIVELE INTERNĂR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ISTORICUL BOLII ACTUALE 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data debutului : </w:t>
            </w:r>
            <w:r>
              <w:rPr/>
              <w:object w:dxaOrig="569" w:dyaOrig="18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.15pt;height:10.2pt" stroked="t" strokecolor="#000000" strokeweight="0pt" filled="f" o:ole="">
                  <v:stroke linestyle="Single" dashstyle="Solid"/>
                  <v:imagedata r:id="rId39" o:title=""/>
                </v:shape>
                <o:OLEObject Type="Embed" ProgID="Excel.Sheet.12" ShapeID="ole_rId38" DrawAspect="Content" ObjectID="_1181726511" r:id="rId38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.95pt;height:10.2pt" stroked="t" strokecolor="#000000" strokeweight="0pt" filled="f" o:ole="">
                  <v:stroke linestyle="Single" dashstyle="Solid"/>
                  <v:imagedata r:id="rId41" o:title=""/>
                </v:shape>
                <o:OLEObject Type="Embed" ProgID="Excel.Sheet.12" ShapeID="ole_rId40" DrawAspect="Content" ObjectID="_1345833584" r:id="rId40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.95pt;height:10.2pt" stroked="t" strokecolor="#000000" strokeweight="0pt" filled="f" o:ole="">
                  <v:stroke linestyle="Single" dashstyle="Solid"/>
                  <v:imagedata r:id="rId43" o:title=""/>
                </v:shape>
                <o:OLEObject Type="Embed" ProgID="Excel.Sheet.12" ShapeID="ole_rId42" DrawAspect="Content" ObjectID="_754742030" r:id="rId42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  a  a   a     l   l    z   z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caracterul debutului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circumstanţele (împrejurările ) în care a debutat boala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simptomatologia de debut şi evoluţia ei până la internare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tratamente şi internări anterioare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TAREA PREZENTĂ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. EXAMENUL SOMAT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starea general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înălţimea                                          - greutate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tipul constituţio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tegumente, mucoase, fane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ţesut conjunctiv-adipos subcutan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sistem limfo-ganglionar superfic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sistem musculo-osteo-artic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aparat respirator ( noxe respiratorii, acuze subiective, examen obiectiv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aparat cardio-vasc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aparat digestiv (acuze subiective, apetit, tranzit intestinal, examen obiectiv, examenul ficatulu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g.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aparat genital (acuze subiective, examen obiectiv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- </w:t>
            </w:r>
            <w:r>
              <w:rPr/>
              <w:t>aparat urinar (acuze subiective, examen obiectiv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- </w:t>
            </w:r>
            <w:r>
              <w:rPr/>
              <w:t>sistem endocrin (acuze subiective, examen obiectiv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- sânge şi organe hematopoietice ( măduva osoasă, splină, sistem limfo-ganglionar profund 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sistem nervos central, periferic şi organe de simţ (acuze subiective, examen obiectiv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B. EXAMENUL PSIHI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aspectul</w:t>
            </w:r>
            <w:r>
              <w:rPr>
                <w:b/>
              </w:rPr>
              <w:t xml:space="preserve"> </w:t>
            </w:r>
            <w:r>
              <w:rPr/>
              <w:t>gener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funcţia perdeptivă (hiperestezie, hipoestezie, anestezie, parestezii, cenestopatii, iluzii, halucinaţii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- atenţia ( spontană, distribuţie-concentrare, labilitate, fatigabilitate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funcţia anamnezică ( fixare, evocare, hipomnezii, amnezii, hiperamnezie, paramnezie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orientare temporo-spaţială, auto şi allo-psihic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conştienţă ( grad de luciditate, modificări ale structurii câmpului de conştienţă</w:t>
            </w:r>
            <w:r>
              <w:rPr>
                <w:b/>
              </w:rPr>
              <w:t xml:space="preserve">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 xml:space="preserve">gândirea critm, organizare, coerenţă, calcul mintal, prevalente, delirante depresive, obsesiv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afectivitate (dispoziţie, emoţii, sentimente, intensitate, labilitate, irascibilitate, anxietate, euforie, depresie, paratimie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 xml:space="preserve">viaţă instinctivă ( instinct sexual, de apărare, alimentar, matern 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activitatea, vorbirea, scrisul, producţia grafică (motivaţie, amploare, randament, eficienţă, hiperactivitate, agitaţie, inhibiţie, stupoare, stereotipii, manierisme, negativism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ritmul nictemeral, perioada de veghe, perioada de somn (modul de adormire, modul de trezire, profunzimea şi durata somnului, vise, coşmaruri, deambulări nocturne 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personalitate</w:t>
            </w:r>
            <w:r>
              <w:rPr>
                <w:b/>
              </w:rPr>
              <w:t xml:space="preserve"> </w:t>
            </w:r>
            <w:r>
              <w:rPr/>
              <w:t>actuală (deteriorare, dedublare transformare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ANALIZE DE LABORATOR ŞI INVESTIGAŢII PARACLINICE, (rezultate patologice 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EXAMENE DE SPECIALITA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EXAMEN ANATOMO-PATOLOGI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g.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SERVAŢII MEDICO-SOCIALE, EVALUAREA CAPACITĂŢII DE MUNC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ELABORAREA DIAGNOSTICULUI, pe baza datelor furnizate de examenul clinic, de investigaţiile de laborator şi datele anamnestice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PICRIZA ŞI RECOMANDĂ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Semnătura şi parafa medicului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ag.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2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2.wmf"/><Relationship Id="rId42" Type="http://schemas.openxmlformats.org/officeDocument/2006/relationships/package" Target="embeddings/oleObject21.xlsx"/><Relationship Id="rId43" Type="http://schemas.openxmlformats.org/officeDocument/2006/relationships/image" Target="media/image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2:00Z</dcterms:created>
  <dc:creator>Mariana</dc:creator>
  <dc:description/>
  <cp:keywords/>
  <dc:language>en-US</dc:language>
  <cp:lastModifiedBy>phare009</cp:lastModifiedBy>
  <cp:lastPrinted>2007-04-03T13:53:00Z</cp:lastPrinted>
  <dcterms:modified xsi:type="dcterms:W3CDTF">2007-04-03T10:53:00Z</dcterms:modified>
  <cp:revision>3</cp:revision>
  <dc:subject/>
  <dc:title>JUDEŢUL ……………………………………                                 Nr</dc:title>
</cp:coreProperties>
</file>