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INISTERUL SĂNĂTĂŢII PUBLICE</w: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CENTRUL NAŢIONAL PENTRU ORGANIZAREA ŞI ASIGURAREA SISTEMULUI INFORMAŢIONAL ŞI INFORMATIC ÎN DOMENIUL SĂNĂTĂŢII</w:t>
      </w:r>
    </w:p>
    <w:p>
      <w:pPr>
        <w:pStyle w:val="Normal"/>
        <w:jc w:val="center"/>
        <w:rPr>
          <w:b/>
          <w:b/>
          <w:caps/>
          <w:sz w:val="36"/>
          <w:lang w:val="fr-FR"/>
        </w:rPr>
      </w:pPr>
      <w:r>
        <w:rPr>
          <w:b/>
          <w:caps/>
          <w:sz w:val="36"/>
          <w:lang w:val="fr-FR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 xml:space="preserve">SISTEMUL INFORMAŢIONAL </w:t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 xml:space="preserve">îN </w:t>
      </w:r>
    </w:p>
    <w:p>
      <w:pPr>
        <w:pStyle w:val="Heading2"/>
        <w:rPr/>
      </w:pPr>
      <w:r>
        <w:rPr>
          <w:caps w:val="false"/>
          <w:smallCaps w:val="false"/>
        </w:rPr>
        <w:t>ASISTENŢA MEDICAL</w:t>
      </w:r>
      <w:r>
        <w:rPr>
          <w:caps w:val="false"/>
          <w:smallCaps w:val="false"/>
          <w:lang w:val="ro-RO"/>
        </w:rPr>
        <w:t>Ă</w:t>
      </w:r>
      <w:r>
        <w:rPr>
          <w:caps w:val="false"/>
          <w:smallCaps w:val="false"/>
        </w:rPr>
        <w:t xml:space="preserve">  SPITALIZATĂ</w:t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- METODOLOGIE -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6</w:t>
      </w:r>
    </w:p>
    <w:p>
      <w:pPr>
        <w:pStyle w:val="Normal"/>
        <w:jc w:val="right"/>
        <w:rPr/>
      </w:pPr>
      <w:r>
        <w:rPr/>
        <w:t xml:space="preserve">ANEXA - 2 -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MINISTERUL S</w:t>
            </w:r>
            <w:r>
              <w:rPr>
                <w:sz w:val="24"/>
                <w:lang w:val="ro-RO"/>
              </w:rPr>
              <w:t>ă</w:t>
            </w:r>
            <w:r>
              <w:rPr>
                <w:sz w:val="24"/>
              </w:rPr>
              <w:t>NĂTĂŢII PUBLIC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ENTRUL NAŢIONAL PENTRU ORGANIZAREA ŞI ASIGURAREA SISTEMULUI INFORMAŢIONAL ŞI INFORMATIC ÎN DOMENIUL SĂNĂTĂŢII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13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</w:rPr>
        <w:t xml:space="preserve">SISTEMUL INFORMAŢIONAL ÎN ASISTENŢA MEDICALĂ DE SPECIALITATE DIN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ITAL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- MODELAR -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VOL. 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006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  <w:t xml:space="preserve">ANEXA - 1 -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MINISTERUL S</w:t>
            </w:r>
            <w:r>
              <w:rPr>
                <w:sz w:val="24"/>
                <w:lang w:val="ro-RO"/>
              </w:rPr>
              <w:t>Ă</w:t>
            </w:r>
            <w:r>
              <w:rPr>
                <w:sz w:val="24"/>
              </w:rPr>
              <w:t>NĂTĂŢII PUBLIC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ENTRUL NAŢIONAL PENTRU ORGANIZAREA ŞI SIGURAREA SISTEMULUI INFORMAŢIONAL ŞI INFORMATIC ÎN DOMENIUL SĂNĂTĂŢ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</w:rPr>
        <w:t xml:space="preserve">SISTEMUL INFORMAŢIONAL ÎN ASISTENŢA MEDICALĂ DE SPECIALITATE DIN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ITAL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- MODELAR -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VOL. I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006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  <w:t xml:space="preserve">ANEXA - 1 -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50:00Z</dcterms:created>
  <dc:creator>wbu00506</dc:creator>
  <dc:description/>
  <cp:keywords/>
  <dc:language>en-US</dc:language>
  <cp:lastModifiedBy>phare009</cp:lastModifiedBy>
  <cp:lastPrinted>2004-04-06T13:10:00Z</cp:lastPrinted>
  <dcterms:modified xsi:type="dcterms:W3CDTF">2007-01-22T09:53:00Z</dcterms:modified>
  <cp:revision>9</cp:revision>
  <dc:subject/>
  <dc:title>MINISTERUL SĂNĂTĂŢII</dc:title>
</cp:coreProperties>
</file>