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BULETIN DE ANALIZE MEDIC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TIBIOGRAM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101695184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605298164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2145940774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252029793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………………..……………Nr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mis de…………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foaie de obs. (fişei)……………….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lpină testată…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izolării şi nr. tulpinei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7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are –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6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ZULTATUL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exprimat cantitativ în mm zonă de inh sau calitativ în : S = sensibil, I = intermediar, R = rezistent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bookmarkStart w:id="18" w:name="_1220159081"/>
            <w:bookmarkStart w:id="19" w:name="_1220158931"/>
            <w:bookmarkStart w:id="20" w:name="_1064656252"/>
            <w:bookmarkStart w:id="21" w:name="_1064656211"/>
            <w:bookmarkStart w:id="22" w:name="_1064656176"/>
            <w:bookmarkEnd w:id="18"/>
            <w:bookmarkEnd w:id="19"/>
            <w:bookmarkEnd w:id="20"/>
            <w:bookmarkEnd w:id="21"/>
            <w:bookmarkEnd w:id="22"/>
            <w:r>
              <w:rPr>
                <w:lang w:val="ro-RO"/>
              </w:rPr>
              <w:object w:dxaOrig="3709" w:dyaOrig="408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5.55pt;height:198.7pt" filled="f" o:ole="">
                  <v:imagedata r:id="rId11" o:title=""/>
                </v:shape>
                <o:OLEObject Type="Embed" ProgID="Excel.Sheet.12" ShapeID="ole_rId10" DrawAspect="Content" ObjectID="_1355018025" r:id="rId1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.7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9:48:00Z</dcterms:created>
  <dc:creator>cristi</dc:creator>
  <dc:description/>
  <cp:keywords/>
  <dc:language>en-US</dc:language>
  <cp:lastModifiedBy>phare009</cp:lastModifiedBy>
  <cp:lastPrinted>2006-09-19T08:22:00Z</cp:lastPrinted>
  <dcterms:modified xsi:type="dcterms:W3CDTF">2006-09-19T05:23:00Z</dcterms:modified>
  <cp:revision>9</cp:revision>
  <dc:subject/>
  <dc:title>Judeţul…………………………</dc:title>
</cp:coreProperties>
</file>