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>Judeţul……………………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Localitatea…………………………………….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Unitatea sanitară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NP </w:t>
      </w:r>
      <w:bookmarkStart w:id="0" w:name="_1061707313"/>
      <w:bookmarkStart w:id="1" w:name="_1061707298"/>
      <w:bookmarkStart w:id="2" w:name="_1061707284"/>
      <w:bookmarkStart w:id="3" w:name="_1061707244"/>
      <w:bookmarkEnd w:id="0"/>
      <w:bookmarkEnd w:id="1"/>
      <w:bookmarkEnd w:id="2"/>
      <w:bookmarkEnd w:id="3"/>
      <w:r>
        <w:rPr>
          <w:lang w:val="ro-RO"/>
        </w:rPr>
        <w:object w:dxaOrig="2077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5pt;height:14.05pt" filled="f" o:ole="">
            <v:imagedata r:id="rId3" o:title=""/>
          </v:shape>
          <o:OLEObject Type="Embed" ProgID="Excel.Sheet.12" ShapeID="ole_rId2" DrawAspect="Content" ObjectID="_109987005" r:id="rId2"/>
        </w:object>
      </w:r>
    </w:p>
    <w:p>
      <w:pPr>
        <w:pStyle w:val="Heading1"/>
        <w:jc w:val="center"/>
        <w:rPr/>
      </w:pPr>
      <w:r>
        <w:rPr/>
        <w:t>BULETIN DE EXPLORARE FUNCŢIONALĂ</w:t>
      </w:r>
    </w:p>
    <w:p>
      <w:pPr>
        <w:pStyle w:val="Heading1"/>
        <w:jc w:val="center"/>
        <w:rPr/>
      </w:pPr>
      <w:r>
        <w:rPr/>
        <w:t>PULMONARĂ Nr………</w:t>
      </w:r>
    </w:p>
    <w:p>
      <w:pPr>
        <w:pStyle w:val="Normal"/>
        <w:jc w:val="center"/>
        <w:rPr>
          <w:lang w:val="ro-RO"/>
        </w:rPr>
      </w:pPr>
      <w:bookmarkStart w:id="4" w:name="_1061709431"/>
      <w:bookmarkStart w:id="5" w:name="_1061709410"/>
      <w:bookmarkStart w:id="6" w:name="_1061709317"/>
      <w:bookmarkStart w:id="7" w:name="_1061709247"/>
      <w:bookmarkStart w:id="8" w:name="_1061709237"/>
      <w:bookmarkStart w:id="9" w:name="_1061709108"/>
      <w:bookmarkStart w:id="10" w:name="_1061709062"/>
      <w:bookmarkStart w:id="11" w:name="_1061709026"/>
      <w:bookmarkStart w:id="12" w:name="_1061708979"/>
      <w:bookmarkStart w:id="13" w:name="_1061708935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ro-RO"/>
        </w:rPr>
        <w:object w:dxaOrig="56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31100820" r:id="rId4"/>
        </w:object>
      </w:r>
      <w:r>
        <w:rPr>
          <w:lang w:val="ro-RO"/>
        </w:rPr>
        <w:t xml:space="preserve"> </w:t>
      </w:r>
      <w:bookmarkStart w:id="14" w:name="_1061709217"/>
      <w:bookmarkStart w:id="15" w:name="_1061709196"/>
      <w:bookmarkStart w:id="16" w:name="_1061709174"/>
      <w:bookmarkEnd w:id="14"/>
      <w:bookmarkEnd w:id="15"/>
      <w:bookmarkEnd w:id="16"/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2046586429" r:id="rId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9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722129050" r:id="rId8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  a  a   a     l   l    z   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umele……………………….Prenumele……….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xul M/F………………Vârsta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omiciliul:judeţul……………….localitatea…….….…….</w:t>
      </w:r>
    </w:p>
    <w:p>
      <w:pPr>
        <w:pStyle w:val="Normal"/>
        <w:jc w:val="both"/>
        <w:rPr/>
      </w:pPr>
      <w:r>
        <w:rPr/>
        <w:t>Str…………………….Nr……. Trimis de : ………………</w:t>
      </w:r>
    </w:p>
    <w:tbl>
      <w:tblPr>
        <w:tblW w:w="475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830"/>
        <w:gridCol w:w="610"/>
        <w:gridCol w:w="720"/>
      </w:tblGrid>
      <w:tr>
        <w:trPr>
          <w:trHeight w:val="59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ZULTA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tua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o-</w:t>
            </w:r>
          </w:p>
          <w:p>
            <w:pPr>
              <w:pStyle w:val="Normal"/>
              <w:jc w:val="center"/>
              <w:rPr/>
            </w:pPr>
            <w:r>
              <w:rPr/>
              <w:t>re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81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/>
            </w:pPr>
            <w:r>
              <w:rPr/>
              <w:t>Volume pulmona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atea vitală (CV)……….…m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umul rezidual (VR)…………..m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atea pulmonar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ă (CPT)…………………….m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atea rezidual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ncţională (CRF)……………….m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R/CPT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/>
            </w:pPr>
            <w:r>
              <w:rPr/>
              <w:t>Mecanica ventilaţiei pulmona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ianţa statică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C stat)…...…………….1/cm 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ianţa dinamică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C din.) la f=………..….1/cm 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stat. / C din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iunea inspiratorie maximă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PI max.)…………………cm 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eficientul de retracţ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I max. / CPT)…………………….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Rezistenţa la flux, la f=cm 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/1/c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uctanţa specifică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AW/VGIT 1/s/cm 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/ivgi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ravaliul ventilator rezistiv g cm/m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valiul ventilator rezisti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în căile aerifere…………… g cm/m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zistenţa la flux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eriferică………………e/scm 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bite ventilatoare de vâr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MS …………………………..m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MS * 100 / cv…………………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tilaţia maximă indirectă….l/mi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ebitul expirator maxim de vâr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EFR)…………………………..1/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bitul expirator maxim la 50% C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e max. 50)…………………….1/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FR/VE max. 50…..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/>
            </w:pPr>
            <w:r>
              <w:rPr/>
              <w:t>Test farmacodinam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tul cu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Distribuţia intrapulmonară a aerulu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p de amestec intrapulmonar….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ncţia pulmonară în repau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consumul de 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/min. V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…….ml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Eliminarea C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/min. (VC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….ml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Coeficientul respirator (VC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/V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  <w:t>Faţă                      15.19 ; X5 ; t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8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"/>
        <w:gridCol w:w="630"/>
        <w:gridCol w:w="720"/>
      </w:tblGrid>
      <w:tr>
        <w:trPr>
          <w:trHeight w:val="5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ZULT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u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o-</w:t>
            </w:r>
          </w:p>
          <w:p>
            <w:pPr>
              <w:pStyle w:val="Normal"/>
              <w:jc w:val="center"/>
              <w:rPr/>
            </w:pPr>
            <w:r>
              <w:rPr/>
              <w:t>re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/>
            </w:pPr>
            <w:r>
              <w:rPr/>
              <w:t>Funcţia pulmonară în repau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entilaţia/minut (V)….1/mi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eficientul de utilizare a VO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V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/V)………………………………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Echivalentul ventilator al 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V/ V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ecvenţa ventilaţiei (f)………..c/mi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tilaţia alveolară (VA)……1/mi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ntilaţia alveolară/ventilaţi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obală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tilaţia spaţiului mort (Vsm) 1/mi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ţiul mort anatomic……………..m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nigrama (formă, presiun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arţială a C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în aer alveolar)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aliza gazelor în sângele arteria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în repau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Presiunea parţială a 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 (Pa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)mmHg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turaţia cu 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(Sa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…………….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iunea parţială a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C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 (PaC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…………………mmH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ctorul de transfer gazos (TCO)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tare la efo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nsitatea efortului…………….W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rata…………………………..min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a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…………………………mmHg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pretare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agnostic funcţional : 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object w:dxaOrig="569" w:dyaOrig="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15pt;height:10.2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222790746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95pt;height:10.2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88980959" r:id="rId1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95pt;height:10.2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269807285" r:id="rId1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a  a  a   a     l   l    z   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Lucrat de :                            Semnătura şi paraf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(numele, prenumele)                           medicului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</w:t>
      </w:r>
      <w:r>
        <w:rPr>
          <w:lang w:val="ro-RO"/>
        </w:rPr>
        <w:t>..                     ……………………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erso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5339" w:gutter="0" w:header="0" w:top="144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9:36:00Z</dcterms:created>
  <dc:creator>gorcea</dc:creator>
  <dc:description/>
  <cp:keywords/>
  <dc:language>en-US</dc:language>
  <cp:lastModifiedBy>phare009</cp:lastModifiedBy>
  <cp:lastPrinted>2006-09-19T08:33:00Z</cp:lastPrinted>
  <dcterms:modified xsi:type="dcterms:W3CDTF">2006-09-19T05:35:00Z</dcterms:modified>
  <cp:revision>7</cp:revision>
  <dc:subject/>
  <dc:title/>
</cp:coreProperties>
</file>