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284"/>
        <w:gridCol w:w="284"/>
        <w:gridCol w:w="284"/>
        <w:gridCol w:w="284"/>
        <w:gridCol w:w="284"/>
        <w:gridCol w:w="284"/>
        <w:gridCol w:w="286"/>
        <w:gridCol w:w="1415"/>
        <w:gridCol w:w="284"/>
        <w:gridCol w:w="284"/>
        <w:gridCol w:w="284"/>
        <w:gridCol w:w="284"/>
        <w:gridCol w:w="284"/>
        <w:gridCol w:w="284"/>
        <w:gridCol w:w="284"/>
        <w:gridCol w:w="286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Judeţul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……………………..........…….......…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119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Nr. înregistrare  </w:t>
            </w: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S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3689" w:type="dxa"/>
            <w:gridSpan w:val="9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Localitatea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Footnot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NP paci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5109" w:type="dxa"/>
            <w:gridSpan w:val="14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Spitalul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5109" w:type="dxa"/>
            <w:gridSpan w:val="14"/>
            <w:vMerge w:val="restart"/>
            <w:tcBorders/>
            <w:vAlign w:val="bottom"/>
          </w:tcPr>
          <w:p>
            <w:pPr>
              <w:pStyle w:val="Footnote"/>
              <w:jc w:val="center"/>
              <w:rPr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Întocmit de: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</w:t>
            </w:r>
          </w:p>
          <w:p>
            <w:pPr>
              <w:pStyle w:val="Footnote"/>
              <w:jc w:val="center"/>
              <w:rPr>
                <w:sz w:val="22"/>
                <w:lang w:val="ro-RO"/>
              </w:rPr>
            </w:pPr>
            <w:r>
              <w:rPr>
                <w:rFonts w:eastAsia="Times"/>
                <w:lang w:val="ro-RO"/>
              </w:rPr>
              <w:t xml:space="preserve">                     </w:t>
            </w:r>
            <w:r>
              <w:rPr>
                <w:lang w:val="ro-RO"/>
              </w:rPr>
              <w:t>parafa medicului</w:t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5109" w:type="dxa"/>
            <w:gridSpan w:val="14"/>
            <w:vMerge w:val="continue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Secţia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5109" w:type="dxa"/>
            <w:gridSpan w:val="14"/>
            <w:vMerge w:val="continue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8"/>
          <w:szCs w:val="8"/>
          <w:lang w:val="ro-RO"/>
        </w:rPr>
      </w:pPr>
      <w:r>
        <w:rPr>
          <w:rFonts w:cs="Times New Roman" w:ascii="Times New Roman" w:hAnsi="Times New Roman"/>
          <w:sz w:val="8"/>
          <w:szCs w:val="8"/>
          <w:lang w:val="ro-RO"/>
        </w:rPr>
      </w:r>
    </w:p>
    <w:p>
      <w:pPr>
        <w:pStyle w:val="Heading1"/>
        <w:rPr>
          <w:rFonts w:ascii="Times New Roman" w:hAnsi="Times New Roman" w:cs="Times New Roman"/>
          <w:spacing w:val="0"/>
          <w:sz w:val="2"/>
          <w:szCs w:val="2"/>
          <w:lang w:val="ro-RO"/>
        </w:rPr>
      </w:pPr>
      <w:r>
        <w:rPr>
          <w:rFonts w:cs="Times New Roman" w:ascii="Times New Roman" w:hAnsi="Times New Roman"/>
          <w:spacing w:val="0"/>
          <w:sz w:val="2"/>
          <w:szCs w:val="2"/>
          <w:lang w:val="ro-RO"/>
        </w:rPr>
      </w:r>
    </w:p>
    <w:p>
      <w:pPr>
        <w:pStyle w:val="Heading1"/>
        <w:rPr>
          <w:rFonts w:ascii="Times New Roman" w:hAnsi="Times New Roman" w:cs="Times New Roman"/>
          <w:spacing w:val="0"/>
          <w:lang w:val="ro-RO"/>
        </w:rPr>
      </w:pPr>
      <w:r>
        <w:rPr>
          <w:rFonts w:cs="Times New Roman" w:ascii="Times New Roman" w:hAnsi="Times New Roman"/>
          <w:spacing w:val="0"/>
          <w:lang w:val="ro-RO"/>
        </w:rPr>
        <w:t>FOAIE DE OBSERVAŢIE CLINICĂ GENERALĂ</w:t>
      </w:r>
    </w:p>
    <w:p>
      <w:pPr>
        <w:pStyle w:val="Normal"/>
        <w:rPr>
          <w:rFonts w:ascii="Times New Roman" w:hAnsi="Times New Roman" w:cs="Times New Roman"/>
          <w:spacing w:val="0"/>
          <w:sz w:val="2"/>
          <w:szCs w:val="2"/>
          <w:lang w:val="ro-RO"/>
        </w:rPr>
      </w:pPr>
      <w:r>
        <w:rPr>
          <w:rFonts w:cs="Times New Roman"/>
          <w:spacing w:val="0"/>
          <w:sz w:val="2"/>
          <w:szCs w:val="2"/>
          <w:lang w:val="ro-RO"/>
        </w:rPr>
      </w:r>
    </w:p>
    <w:p>
      <w:pPr>
        <w:pStyle w:val="Footnote"/>
        <w:rPr>
          <w:rFonts w:ascii="Times New Roman" w:hAnsi="Times New Roman" w:cs="Times New Roman"/>
          <w:sz w:val="4"/>
          <w:szCs w:val="4"/>
          <w:lang w:val="ro-RO"/>
        </w:rPr>
      </w:pPr>
      <w:r>
        <w:rPr>
          <w:rFonts w:cs="Times New Roman" w:ascii="Times New Roman" w:hAnsi="Times New Roman"/>
          <w:sz w:val="4"/>
          <w:szCs w:val="4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610985" cy="324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324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615"/>
                              <w:gridCol w:w="279"/>
                              <w:gridCol w:w="441"/>
                              <w:gridCol w:w="193"/>
                              <w:gridCol w:w="71"/>
                              <w:gridCol w:w="24"/>
                              <w:gridCol w:w="189"/>
                              <w:gridCol w:w="69"/>
                              <w:gridCol w:w="25"/>
                              <w:gridCol w:w="190"/>
                              <w:gridCol w:w="67"/>
                              <w:gridCol w:w="26"/>
                              <w:gridCol w:w="277"/>
                              <w:gridCol w:w="6"/>
                              <w:gridCol w:w="134"/>
                              <w:gridCol w:w="117"/>
                              <w:gridCol w:w="18"/>
                              <w:gridCol w:w="16"/>
                              <w:gridCol w:w="136"/>
                              <w:gridCol w:w="110"/>
                              <w:gridCol w:w="21"/>
                              <w:gridCol w:w="16"/>
                              <w:gridCol w:w="137"/>
                              <w:gridCol w:w="106"/>
                              <w:gridCol w:w="40"/>
                              <w:gridCol w:w="138"/>
                              <w:gridCol w:w="196"/>
                              <w:gridCol w:w="81"/>
                              <w:gridCol w:w="7"/>
                              <w:gridCol w:w="31"/>
                              <w:gridCol w:w="165"/>
                              <w:gridCol w:w="78"/>
                              <w:gridCol w:w="15"/>
                              <w:gridCol w:w="26"/>
                              <w:gridCol w:w="100"/>
                              <w:gridCol w:w="65"/>
                              <w:gridCol w:w="78"/>
                              <w:gridCol w:w="15"/>
                              <w:gridCol w:w="26"/>
                              <w:gridCol w:w="16"/>
                              <w:gridCol w:w="84"/>
                              <w:gridCol w:w="143"/>
                              <w:gridCol w:w="41"/>
                              <w:gridCol w:w="166"/>
                              <w:gridCol w:w="74"/>
                              <w:gridCol w:w="44"/>
                              <w:gridCol w:w="951"/>
                              <w:gridCol w:w="340"/>
                              <w:gridCol w:w="69"/>
                              <w:gridCol w:w="201"/>
                              <w:gridCol w:w="59"/>
                              <w:gridCol w:w="24"/>
                              <w:gridCol w:w="159"/>
                              <w:gridCol w:w="401"/>
                              <w:gridCol w:w="283"/>
                              <w:gridCol w:w="174"/>
                              <w:gridCol w:w="21"/>
                              <w:gridCol w:w="89"/>
                              <w:gridCol w:w="195"/>
                              <w:gridCol w:w="284"/>
                              <w:gridCol w:w="142"/>
                              <w:gridCol w:w="112"/>
                              <w:gridCol w:w="57"/>
                              <w:gridCol w:w="115"/>
                              <w:gridCol w:w="141"/>
                              <w:gridCol w:w="96"/>
                              <w:gridCol w:w="46"/>
                              <w:gridCol w:w="113"/>
                              <w:gridCol w:w="283"/>
                              <w:gridCol w:w="30"/>
                              <w:gridCol w:w="253"/>
                              <w:gridCol w:w="31"/>
                              <w:gridCol w:w="252"/>
                              <w:gridCol w:w="32"/>
                              <w:gridCol w:w="226"/>
                              <w:gridCol w:w="9"/>
                              <w:gridCol w:w="16"/>
                              <w:gridCol w:w="2"/>
                              <w:gridCol w:w="271"/>
                              <w:gridCol w:w="11"/>
                              <w:gridCol w:w="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38" w:type="dxa"/>
                                  <w:gridSpan w:val="2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NUMELE 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87" w:type="dxa"/>
                                  <w:gridSpan w:val="3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PRENUMELE 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Sexul M/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62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6"/>
                                      <w:sz w:val="22"/>
                                      <w:szCs w:val="22"/>
                                      <w:lang w:val="ro-RO"/>
                                    </w:rPr>
                                    <w:t>Data naşterii</w:t>
                                  </w:r>
                                  <w:r>
                                    <w:rPr>
                                      <w:spacing w:val="-6"/>
                                      <w:lang w:val="ro-RO"/>
                                    </w:rPr>
                                    <w:t>:  zi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6"/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nă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Grup sangvin: A/B/AB/0;   Rh  + 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2466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gridSpan w:val="31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466" w:type="dxa"/>
                                  <w:gridSpan w:val="1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omiciliul legal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: judeţu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gridSpan w:val="31"/>
                                  <w:tcBorders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ocalitate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Alergic la: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6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3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gridSpan w:val="2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ct.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10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Mediul </w:t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t>U/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t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N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9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Data internării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9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gridSpan w:val="3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06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Reşedinţa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: judeţu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gridSpan w:val="3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ocalitate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z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n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ct.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10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Mediul </w:t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t>U/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t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N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10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ata externării: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3657" w:type="dxa"/>
                                  <w:gridSpan w:val="2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10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Cetăţenie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1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Româ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1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Străi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..…..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12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657" w:type="dxa"/>
                                  <w:gridSpan w:val="2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Greutatea la naştere (nou născuţi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grame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z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n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6715" w:type="dxa"/>
                                  <w:gridSpan w:val="5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715" w:type="dxa"/>
                                  <w:gridSpan w:val="5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Ocupaţia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fără ocupaţie (1); salariat (2); lucrător pe cont propriu (3);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Nr. zile spitalizare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6272" w:type="dxa"/>
                                  <w:gridSpan w:val="49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patron (4); agricultor (5); elev/ student (6); şomer (7); pensionar (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" w:type="dxa"/>
                                  <w:tcBorders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26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32" w:type="dxa"/>
                                  <w:gridSpan w:val="5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Locul de muncă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6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Nr. zile c.m. la externare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100" w:type="dxa"/>
                                  <w:gridSpan w:val="7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ivel de instruire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fără studii (1); ciclu primar (2); ciclu gimnazial (3); şcoală profesională (4); liceu (5)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0100" w:type="dxa"/>
                                  <w:gridSpan w:val="76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şcoală postliceală (6); studii superioare de scurtă durată (7); studii superioare (8); nespecificat (9)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0100" w:type="dxa"/>
                                  <w:gridSpan w:val="7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C.I / B.I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seria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19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ertificat naştere (copil) ser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255.45pt;mso-wrap-distance-left:0pt;mso-wrap-distance-right:9pt;mso-wrap-distance-top:0pt;mso-wrap-distance-bottom:0pt;margin-top:0.05pt;mso-position-vertical-relative:text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10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615"/>
                        <w:gridCol w:w="279"/>
                        <w:gridCol w:w="441"/>
                        <w:gridCol w:w="193"/>
                        <w:gridCol w:w="71"/>
                        <w:gridCol w:w="24"/>
                        <w:gridCol w:w="189"/>
                        <w:gridCol w:w="69"/>
                        <w:gridCol w:w="25"/>
                        <w:gridCol w:w="190"/>
                        <w:gridCol w:w="67"/>
                        <w:gridCol w:w="26"/>
                        <w:gridCol w:w="277"/>
                        <w:gridCol w:w="6"/>
                        <w:gridCol w:w="134"/>
                        <w:gridCol w:w="117"/>
                        <w:gridCol w:w="18"/>
                        <w:gridCol w:w="16"/>
                        <w:gridCol w:w="136"/>
                        <w:gridCol w:w="110"/>
                        <w:gridCol w:w="21"/>
                        <w:gridCol w:w="16"/>
                        <w:gridCol w:w="137"/>
                        <w:gridCol w:w="106"/>
                        <w:gridCol w:w="40"/>
                        <w:gridCol w:w="138"/>
                        <w:gridCol w:w="196"/>
                        <w:gridCol w:w="81"/>
                        <w:gridCol w:w="7"/>
                        <w:gridCol w:w="31"/>
                        <w:gridCol w:w="165"/>
                        <w:gridCol w:w="78"/>
                        <w:gridCol w:w="15"/>
                        <w:gridCol w:w="26"/>
                        <w:gridCol w:w="100"/>
                        <w:gridCol w:w="65"/>
                        <w:gridCol w:w="78"/>
                        <w:gridCol w:w="15"/>
                        <w:gridCol w:w="26"/>
                        <w:gridCol w:w="16"/>
                        <w:gridCol w:w="84"/>
                        <w:gridCol w:w="143"/>
                        <w:gridCol w:w="41"/>
                        <w:gridCol w:w="166"/>
                        <w:gridCol w:w="74"/>
                        <w:gridCol w:w="44"/>
                        <w:gridCol w:w="951"/>
                        <w:gridCol w:w="340"/>
                        <w:gridCol w:w="69"/>
                        <w:gridCol w:w="201"/>
                        <w:gridCol w:w="59"/>
                        <w:gridCol w:w="24"/>
                        <w:gridCol w:w="159"/>
                        <w:gridCol w:w="401"/>
                        <w:gridCol w:w="283"/>
                        <w:gridCol w:w="174"/>
                        <w:gridCol w:w="21"/>
                        <w:gridCol w:w="89"/>
                        <w:gridCol w:w="195"/>
                        <w:gridCol w:w="284"/>
                        <w:gridCol w:w="142"/>
                        <w:gridCol w:w="112"/>
                        <w:gridCol w:w="57"/>
                        <w:gridCol w:w="115"/>
                        <w:gridCol w:w="141"/>
                        <w:gridCol w:w="96"/>
                        <w:gridCol w:w="46"/>
                        <w:gridCol w:w="113"/>
                        <w:gridCol w:w="283"/>
                        <w:gridCol w:w="30"/>
                        <w:gridCol w:w="253"/>
                        <w:gridCol w:w="31"/>
                        <w:gridCol w:w="252"/>
                        <w:gridCol w:w="32"/>
                        <w:gridCol w:w="226"/>
                        <w:gridCol w:w="9"/>
                        <w:gridCol w:w="16"/>
                        <w:gridCol w:w="2"/>
                        <w:gridCol w:w="271"/>
                        <w:gridCol w:w="11"/>
                        <w:gridCol w:w="1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38" w:type="dxa"/>
                            <w:gridSpan w:val="2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NUMELE .........................................</w:t>
                            </w:r>
                          </w:p>
                        </w:tc>
                        <w:tc>
                          <w:tcPr>
                            <w:tcW w:w="5087" w:type="dxa"/>
                            <w:gridSpan w:val="3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PRENUMELE ........................................................</w:t>
                            </w:r>
                          </w:p>
                        </w:tc>
                        <w:tc>
                          <w:tcPr>
                            <w:tcW w:w="1266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Sexul M/F</w:t>
                            </w:r>
                          </w:p>
                        </w:tc>
                        <w:tc>
                          <w:tcPr>
                            <w:tcW w:w="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62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gridSpan w:val="26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599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Data naşterii</w:t>
                            </w:r>
                            <w:r>
                              <w:rPr>
                                <w:spacing w:val="-6"/>
                                <w:lang w:val="ro-RO"/>
                              </w:rPr>
                              <w:t>:  zi</w:t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6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nă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2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rup sangvin: A/B/AB/0;   Rh  + / -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2466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5" w:type="dxa"/>
                            <w:gridSpan w:val="31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466" w:type="dxa"/>
                            <w:gridSpan w:val="1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Domiciliul legal</w:t>
                            </w:r>
                            <w:r>
                              <w:rPr>
                                <w:lang w:val="ro-RO"/>
                              </w:rPr>
                              <w:t>: judeţul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5" w:type="dxa"/>
                            <w:gridSpan w:val="31"/>
                            <w:tcBorders>
                              <w:left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ocalitate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Alergic la: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9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6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3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8" w:type="dxa"/>
                            <w:gridSpan w:val="2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ct.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gridSpan w:val="10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Mediul 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U/R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91" w:type="dxa"/>
                            <w:gridSpan w:val="3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t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N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9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Data internării: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9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243" w:type="dxa"/>
                            <w:gridSpan w:val="3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06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Reşedinţa</w:t>
                            </w:r>
                            <w:r>
                              <w:rPr>
                                <w:lang w:val="ro-RO"/>
                              </w:rPr>
                              <w:t>: judeţul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243" w:type="dxa"/>
                            <w:gridSpan w:val="3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ocalitate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zi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nă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91" w:type="dxa"/>
                            <w:gridSpan w:val="3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ct.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gridSpan w:val="10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Mediul 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U/R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91" w:type="dxa"/>
                            <w:gridSpan w:val="3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t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N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758" w:type="dxa"/>
                            <w:gridSpan w:val="10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ata externării: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3657" w:type="dxa"/>
                            <w:gridSpan w:val="2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10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etăţenie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1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Român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1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Străin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12"/>
                            <w:tcBorders>
                              <w:left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……………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..…..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133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12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657" w:type="dxa"/>
                            <w:gridSpan w:val="2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Greutatea la naştere (nou născuţi)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grame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zi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nă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6715" w:type="dxa"/>
                            <w:gridSpan w:val="5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715" w:type="dxa"/>
                            <w:gridSpan w:val="5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Ocupaţia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fără ocupaţie (1); salariat (2); lucrător pe cont propriu (3);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Nr. zile spitalizare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6272" w:type="dxa"/>
                            <w:gridSpan w:val="49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patron (4); agricultor (5); elev/ student (6); şomer (7); pensionar (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9" w:type="dxa"/>
                            <w:tcBorders>
                              <w:left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26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32" w:type="dxa"/>
                            <w:gridSpan w:val="5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Locul de muncă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6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Nr. zile c.m. la externare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100" w:type="dxa"/>
                            <w:gridSpan w:val="76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Nivel de instruire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fără studii (1); ciclu primar (2); ciclu gimnazial (3); şcoală profesională (4); liceu (5)</w:t>
                            </w:r>
                          </w:p>
                        </w:tc>
                        <w:tc>
                          <w:tcPr>
                            <w:tcW w:w="30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0100" w:type="dxa"/>
                            <w:gridSpan w:val="76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şcoală postliceală (6); studii superioare de scurtă durată (7); studii superioare (8); nespecificat (9)</w:t>
                            </w:r>
                          </w:p>
                        </w:tc>
                        <w:tc>
                          <w:tcPr>
                            <w:tcW w:w="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0100" w:type="dxa"/>
                            <w:gridSpan w:val="7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8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.I / B.I.</w:t>
                            </w:r>
                            <w:r>
                              <w:rPr>
                                <w:lang w:val="ro-RO"/>
                              </w:rPr>
                              <w:t xml:space="preserve"> seria 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276" w:type="dxa"/>
                            <w:gridSpan w:val="19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ertificat naştere (copil) seria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8"/>
        <w:gridCol w:w="992"/>
        <w:gridCol w:w="278"/>
        <w:gridCol w:w="290"/>
        <w:gridCol w:w="284"/>
        <w:gridCol w:w="283"/>
        <w:gridCol w:w="983"/>
        <w:gridCol w:w="289"/>
        <w:gridCol w:w="144"/>
        <w:gridCol w:w="995"/>
        <w:gridCol w:w="201"/>
        <w:gridCol w:w="82"/>
        <w:gridCol w:w="284"/>
        <w:gridCol w:w="1196"/>
        <w:gridCol w:w="283"/>
        <w:gridCol w:w="270"/>
        <w:gridCol w:w="298"/>
        <w:gridCol w:w="1993"/>
        <w:gridCol w:w="284"/>
        <w:gridCol w:w="275"/>
        <w:gridCol w:w="9"/>
        <w:gridCol w:w="274"/>
        <w:gridCol w:w="10"/>
        <w:gridCol w:w="132"/>
        <w:gridCol w:w="3"/>
      </w:tblGrid>
      <w:tr>
        <w:trPr>
          <w:trHeight w:val="76" w:hRule="atLeast"/>
          <w:cantSplit w:val="true"/>
        </w:trPr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27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119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44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  <w:tr>
        <w:trPr>
          <w:cantSplit w:val="true"/>
        </w:trPr>
        <w:tc>
          <w:tcPr>
            <w:tcW w:w="1608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Statut asigurat</w:t>
            </w:r>
            <w:r>
              <w:rPr>
                <w:szCs w:val="24"/>
                <w:lang w:val="ro-RO"/>
              </w:rPr>
              <w:t xml:space="preserve">:  </w:t>
            </w:r>
          </w:p>
        </w:tc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 </w:t>
            </w:r>
            <w:r>
              <w:rPr>
                <w:szCs w:val="24"/>
                <w:lang w:val="ro-RO"/>
              </w:rPr>
              <w:t>Asigurat CNAS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758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ro-RO"/>
              </w:rPr>
              <w:t xml:space="preserve">Asigurare voluntară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                               </w:t>
            </w:r>
            <w:r>
              <w:rPr>
                <w:szCs w:val="24"/>
                <w:lang w:val="ro-RO"/>
              </w:rPr>
              <w:t xml:space="preserve">Neasigurat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3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24"/>
                <w:lang w:val="ro-RO"/>
              </w:rPr>
            </w:pPr>
            <w:r>
              <w:rPr>
                <w:sz w:val="6"/>
                <w:szCs w:val="24"/>
                <w:lang w:val="ro-RO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273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9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4406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9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13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  <w:tr>
        <w:trPr>
          <w:cantSplit w:val="true"/>
        </w:trPr>
        <w:tc>
          <w:tcPr>
            <w:tcW w:w="1898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</w:t>
            </w:r>
            <w:r>
              <w:rPr>
                <w:szCs w:val="24"/>
                <w:lang w:val="ro-RO"/>
              </w:rPr>
              <w:t xml:space="preserve">Asig. oblig. CAS                     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411" w:type="dxa"/>
            <w:gridSpan w:val="4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  </w:t>
            </w:r>
            <w:r>
              <w:rPr>
                <w:szCs w:val="24"/>
                <w:lang w:val="ro-RO"/>
              </w:rPr>
              <w:t>Asig. facultativ</w:t>
            </w:r>
            <w:r>
              <w:rPr>
                <w:sz w:val="22"/>
                <w:szCs w:val="24"/>
                <w:lang w:val="ro-RO"/>
              </w:rPr>
              <w:t xml:space="preserve">ă </w:t>
            </w:r>
            <w:r>
              <w:rPr>
                <w:szCs w:val="24"/>
                <w:lang w:val="ro-RO"/>
              </w:rPr>
              <w:t>CA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          </w:t>
            </w:r>
            <w:r>
              <w:rPr>
                <w:szCs w:val="24"/>
                <w:lang w:val="ro-RO"/>
              </w:rPr>
              <w:t xml:space="preserve">Eurocard                                       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 </w:t>
            </w:r>
            <w:r>
              <w:rPr>
                <w:szCs w:val="24"/>
                <w:lang w:val="ro-RO"/>
              </w:rPr>
              <w:t>Acorduri internaţionale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9483" w:type="dxa"/>
            <w:gridSpan w:val="1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  <w:tc>
          <w:tcPr>
            <w:tcW w:w="1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  <w:lang w:val="ro-RO"/>
              </w:rPr>
            </w:pPr>
            <w:r>
              <w:rPr>
                <w:sz w:val="2"/>
                <w:szCs w:val="2"/>
                <w:lang w:val="ro-RO"/>
              </w:rPr>
            </w:r>
          </w:p>
        </w:tc>
      </w:tr>
    </w:tbl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79"/>
        <w:gridCol w:w="318"/>
        <w:gridCol w:w="284"/>
        <w:gridCol w:w="242"/>
        <w:gridCol w:w="42"/>
        <w:gridCol w:w="242"/>
        <w:gridCol w:w="14"/>
        <w:gridCol w:w="28"/>
        <w:gridCol w:w="241"/>
        <w:gridCol w:w="14"/>
      </w:tblGrid>
      <w:tr>
        <w:trPr>
          <w:cantSplit w:val="true"/>
        </w:trPr>
        <w:tc>
          <w:tcPr>
            <w:tcW w:w="1039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Categ. asig. CNAS</w:t>
            </w:r>
            <w:r>
              <w:rPr>
                <w:lang w:val="ro-RO"/>
              </w:rPr>
              <w:t xml:space="preserve">: </w:t>
            </w:r>
            <w:r>
              <w:rPr>
                <w:sz w:val="22"/>
                <w:szCs w:val="22"/>
                <w:lang w:val="ro-RO"/>
              </w:rPr>
              <w:t>salariat (1); coasig. (2); pensionar (3); copil&lt;18 ani (4); elev/ucenic/student 18-26 ani (5);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gravidă (6) veteran (7); revoluţionar (8); handicap (9); PNS (10); ajutor social (11); şomaj (12); alte (13)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21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internării</w:t>
            </w:r>
            <w:r>
              <w:rPr>
                <w:lang w:val="ro-RO"/>
              </w:rPr>
              <w:t xml:space="preserve">: </w:t>
            </w:r>
            <w:r>
              <w:rPr>
                <w:sz w:val="22"/>
                <w:szCs w:val="22"/>
                <w:lang w:val="ro-RO"/>
              </w:rPr>
              <w:t>urgenţă (1); trimit. MF (2); trimit. ambulatoriu (3); transfer interspit. (4); la cerere (5); alte (9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Criteriu internare</w:t>
            </w:r>
            <w:r>
              <w:rPr>
                <w:lang w:val="ro-RO"/>
              </w:rPr>
              <w:t xml:space="preserve">: </w:t>
            </w:r>
            <w:r>
              <w:rPr>
                <w:sz w:val="22"/>
                <w:szCs w:val="22"/>
                <w:lang w:val="ro-RO"/>
              </w:rPr>
              <w:t xml:space="preserve">urgenţă (1); diagnostic (2); tratament (3); nedeplasabil (4) epidemiologic (5); medic şef (6) 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ro-RO"/>
              </w:rPr>
            </w:pPr>
            <w:r>
              <w:rPr>
                <w:szCs w:val="24"/>
                <w:vertAlign w:val="superscript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4"/>
                <w:vertAlign w:val="superscript"/>
                <w:lang w:val="ro-RO"/>
              </w:rPr>
            </w:pPr>
            <w:r>
              <w:rPr>
                <w:sz w:val="6"/>
                <w:szCs w:val="24"/>
                <w:vertAlign w:val="superscript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0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Diagnosticul de trimitere</w:t>
            </w:r>
            <w:r>
              <w:rPr>
                <w:szCs w:val="24"/>
                <w:lang w:val="ro-RO"/>
              </w:rPr>
              <w:t>: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0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</w:t>
            </w:r>
            <w:r>
              <w:rPr>
                <w:szCs w:val="24"/>
                <w:lang w:val="ro-RO"/>
              </w:rPr>
              <w:t>................................ .......................................... ................................ ................................ ...........................</w:t>
            </w:r>
          </w:p>
        </w:tc>
      </w:tr>
      <w:tr>
        <w:trPr>
          <w:cantSplit w:val="true"/>
        </w:trPr>
        <w:tc>
          <w:tcPr>
            <w:tcW w:w="1040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Diagnosticul la internare</w:t>
            </w:r>
            <w:r>
              <w:rPr>
                <w:szCs w:val="24"/>
                <w:lang w:val="ro-RO"/>
              </w:rPr>
              <w:t>: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</w:t>
            </w:r>
            <w:r>
              <w:rPr>
                <w:szCs w:val="24"/>
                <w:lang w:val="ro-RO"/>
              </w:rPr>
              <w:t>................................ ................................ ....................... ........ ..............................................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7"/>
        <w:gridCol w:w="170"/>
        <w:gridCol w:w="964"/>
        <w:gridCol w:w="397"/>
        <w:gridCol w:w="18"/>
        <w:gridCol w:w="266"/>
        <w:gridCol w:w="227"/>
        <w:gridCol w:w="57"/>
        <w:gridCol w:w="680"/>
        <w:gridCol w:w="284"/>
        <w:gridCol w:w="323"/>
        <w:gridCol w:w="454"/>
        <w:gridCol w:w="320"/>
        <w:gridCol w:w="284"/>
        <w:gridCol w:w="93"/>
        <w:gridCol w:w="169"/>
        <w:gridCol w:w="22"/>
        <w:gridCol w:w="284"/>
        <w:gridCol w:w="15"/>
        <w:gridCol w:w="1467"/>
        <w:gridCol w:w="283"/>
        <w:gridCol w:w="283"/>
        <w:gridCol w:w="312"/>
        <w:gridCol w:w="284"/>
        <w:gridCol w:w="284"/>
        <w:gridCol w:w="284"/>
        <w:gridCol w:w="111"/>
        <w:gridCol w:w="173"/>
      </w:tblGrid>
      <w:tr>
        <w:trPr>
          <w:trHeight w:val="220" w:hRule="atLeast"/>
          <w:cantSplit w:val="true"/>
        </w:trPr>
        <w:tc>
          <w:tcPr>
            <w:tcW w:w="347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7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81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şi parafa medicului</w:t>
            </w:r>
          </w:p>
        </w:tc>
      </w:tr>
      <w:tr>
        <w:trPr>
          <w:trHeight w:val="225" w:hRule="atLeast"/>
          <w:cantSplit w:val="true"/>
        </w:trPr>
        <w:tc>
          <w:tcPr>
            <w:tcW w:w="347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347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34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................................................</w:t>
            </w:r>
          </w:p>
        </w:tc>
      </w:tr>
      <w:tr>
        <w:trPr>
          <w:cantSplit w:val="true"/>
        </w:trPr>
        <w:tc>
          <w:tcPr>
            <w:tcW w:w="10435" w:type="dxa"/>
            <w:gridSpan w:val="28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agnosticul la 72 de ore</w:t>
            </w:r>
            <w:r>
              <w:rPr>
                <w:lang w:val="ro-RO"/>
              </w:rPr>
              <w:t xml:space="preserve">: </w:t>
            </w:r>
            <w:r>
              <w:rPr>
                <w:sz w:val="16"/>
                <w:lang w:val="ro-RO"/>
              </w:rPr>
              <w:t>.............................. ................................ ................................ ................................ ................................ ..............................</w:t>
            </w:r>
          </w:p>
        </w:tc>
      </w:tr>
      <w:tr>
        <w:trPr>
          <w:cantSplit w:val="true"/>
        </w:trPr>
        <w:tc>
          <w:tcPr>
            <w:tcW w:w="10435" w:type="dxa"/>
            <w:gridSpan w:val="28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agnosticul principal la externare</w:t>
            </w:r>
            <w:r>
              <w:rPr>
                <w:lang w:val="ro-RO"/>
              </w:rPr>
              <w:t>:</w:t>
            </w:r>
            <w:r>
              <w:rPr>
                <w:sz w:val="16"/>
                <w:lang w:val="ro-RO"/>
              </w:rPr>
              <w:t>................................ ................................ ..................... 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5" w:type="dxa"/>
            <w:gridSpan w:val="2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Diagnostice secundare la externare (complicaţii / comorbidităţi)</w:t>
            </w:r>
            <w:r>
              <w:rPr>
                <w:szCs w:val="24"/>
                <w:lang w:val="ro-RO"/>
              </w:rPr>
              <w:t>:</w:t>
            </w:r>
          </w:p>
        </w:tc>
      </w:tr>
      <w:tr>
        <w:trPr>
          <w:cantSplit w:val="true"/>
        </w:trPr>
        <w:tc>
          <w:tcPr>
            <w:tcW w:w="92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4"/>
                <w:lang w:val="ro-RO"/>
              </w:rPr>
            </w:pPr>
            <w:r>
              <w:rPr>
                <w:sz w:val="6"/>
                <w:szCs w:val="24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98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6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şi parafa medicului şef</w:t>
            </w:r>
          </w:p>
        </w:tc>
        <w:tc>
          <w:tcPr>
            <w:tcW w:w="2495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71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şi parafa medicului curant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o-RO"/>
              </w:rPr>
              <w:t>...............................................</w:t>
            </w:r>
          </w:p>
        </w:tc>
        <w:tc>
          <w:tcPr>
            <w:tcW w:w="24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397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ro-RO"/>
              </w:rPr>
              <w:t xml:space="preserve">                          </w:t>
            </w:r>
            <w:r>
              <w:rPr>
                <w:sz w:val="12"/>
                <w:szCs w:val="12"/>
                <w:lang w:val="ro-RO"/>
              </w:rPr>
              <w:t>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  <w:lang w:val="ro-RO"/>
              </w:rPr>
              <w:t>23.3ş A4ş t2</w:t>
            </w:r>
          </w:p>
        </w:tc>
      </w:tr>
      <w:tr>
        <w:trPr>
          <w:cantSplit w:val="true"/>
        </w:trPr>
        <w:tc>
          <w:tcPr>
            <w:tcW w:w="10435" w:type="dxa"/>
            <w:gridSpan w:val="2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Intervenţia chirurgicală principală: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5" w:type="dxa"/>
            <w:gridSpan w:val="28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421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5" w:type="dxa"/>
            <w:gridSpan w:val="28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simţământul pentru intervenţie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40" w:hRule="atLeast"/>
          <w:cantSplit w:val="true"/>
        </w:trPr>
        <w:tc>
          <w:tcPr>
            <w:tcW w:w="1927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5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gridSpan w:val="1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gridSpan w:val="14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</w:p>
        </w:tc>
        <w:tc>
          <w:tcPr>
            <w:tcW w:w="3629" w:type="dxa"/>
            <w:gridSpan w:val="11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......................</w:t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3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intervenţiei chirurgicale:        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21"/>
        <w:gridCol w:w="283"/>
        <w:gridCol w:w="283"/>
        <w:gridCol w:w="312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43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ntervenţii chirurgicale concomitente</w:t>
            </w:r>
            <w:r>
              <w:rPr>
                <w:lang w:val="ro-RO"/>
              </w:rPr>
              <w:t xml:space="preserve"> (cu cea principală):</w:t>
            </w:r>
          </w:p>
        </w:tc>
      </w:tr>
      <w:tr>
        <w:trPr>
          <w:cantSplit w:val="true"/>
        </w:trPr>
        <w:tc>
          <w:tcPr>
            <w:tcW w:w="8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>1.......................................................................................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3629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..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21"/>
        <w:gridCol w:w="283"/>
        <w:gridCol w:w="283"/>
        <w:gridCol w:w="312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8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>2.......................................................................................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3629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..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21"/>
        <w:gridCol w:w="283"/>
        <w:gridCol w:w="283"/>
        <w:gridCol w:w="312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435" w:type="dxa"/>
            <w:gridSpan w:val="8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e intervenţii chirurgicale:</w:t>
            </w:r>
          </w:p>
        </w:tc>
      </w:tr>
      <w:tr>
        <w:trPr>
          <w:cantSplit w:val="true"/>
        </w:trPr>
        <w:tc>
          <w:tcPr>
            <w:tcW w:w="8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>1.......................................................................................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964"/>
        <w:gridCol w:w="397"/>
        <w:gridCol w:w="284"/>
        <w:gridCol w:w="284"/>
        <w:gridCol w:w="680"/>
        <w:gridCol w:w="284"/>
        <w:gridCol w:w="323"/>
        <w:gridCol w:w="454"/>
        <w:gridCol w:w="320"/>
        <w:gridCol w:w="284"/>
        <w:gridCol w:w="262"/>
        <w:gridCol w:w="22"/>
        <w:gridCol w:w="284"/>
        <w:gridCol w:w="1481"/>
        <w:gridCol w:w="283"/>
        <w:gridCol w:w="283"/>
        <w:gridCol w:w="312"/>
        <w:gridCol w:w="284"/>
        <w:gridCol w:w="284"/>
        <w:gridCol w:w="284"/>
        <w:gridCol w:w="112"/>
        <w:gridCol w:w="172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1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gridSpan w:val="10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</w:p>
        </w:tc>
        <w:tc>
          <w:tcPr>
            <w:tcW w:w="3629" w:type="dxa"/>
            <w:gridSpan w:val="10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.....................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49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3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intervenţiei chirurgicale:        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9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421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>2.......................................................................................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964"/>
        <w:gridCol w:w="397"/>
        <w:gridCol w:w="284"/>
        <w:gridCol w:w="284"/>
        <w:gridCol w:w="680"/>
        <w:gridCol w:w="284"/>
        <w:gridCol w:w="323"/>
        <w:gridCol w:w="454"/>
        <w:gridCol w:w="320"/>
        <w:gridCol w:w="284"/>
        <w:gridCol w:w="262"/>
        <w:gridCol w:w="22"/>
        <w:gridCol w:w="284"/>
        <w:gridCol w:w="3323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14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...........</w:t>
            </w:r>
          </w:p>
        </w:tc>
        <w:tc>
          <w:tcPr>
            <w:tcW w:w="3629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..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3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intervenţiei chirurgicale:        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3" w:type="dxa"/>
            <w:gridSpan w:val="17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citologic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 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gridSpan w:val="17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extemporaneu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 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gridSpan w:val="17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histopatologic (biopsie – piesă operatorie)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 ...................................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Transfer între secţiile spitalului:</w:t>
      </w:r>
    </w:p>
    <w:tbl>
      <w:tblPr>
        <w:tblW w:w="1040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3"/>
        <w:gridCol w:w="3543"/>
        <w:gridCol w:w="1843"/>
        <w:gridCol w:w="1701"/>
        <w:gridCol w:w="1134"/>
      </w:tblGrid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intrării (o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ieşirii (o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zile spitalizare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49"/>
        <w:gridCol w:w="284"/>
      </w:tblGrid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la externare:  </w:t>
            </w:r>
            <w:r>
              <w:rPr>
                <w:sz w:val="22"/>
                <w:szCs w:val="22"/>
                <w:lang w:val="ro-RO"/>
              </w:rPr>
              <w:t>vindecat (1);   ameliorat (2);   staţionar (3);   agravat (4);   decedat (5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ipul externării:   </w:t>
            </w:r>
            <w:r>
              <w:rPr>
                <w:sz w:val="22"/>
                <w:szCs w:val="22"/>
                <w:lang w:val="ro-RO"/>
              </w:rPr>
              <w:t>externat (1);   externat la cerere (2);   transfer interspitalicesc (3);   decedat (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>Deces</w:t>
            </w:r>
            <w:r>
              <w:rPr>
                <w:szCs w:val="24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  intraoperator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(1);   postoperator:  0 – 23 ore (2);   24 – 47 ore (3);   &gt; 48 ore  (4)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jc w:val="center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170"/>
        <w:gridCol w:w="340"/>
        <w:gridCol w:w="1077"/>
        <w:gridCol w:w="454"/>
        <w:gridCol w:w="284"/>
        <w:gridCol w:w="284"/>
        <w:gridCol w:w="680"/>
        <w:gridCol w:w="284"/>
        <w:gridCol w:w="284"/>
        <w:gridCol w:w="454"/>
        <w:gridCol w:w="284"/>
        <w:gridCol w:w="284"/>
        <w:gridCol w:w="284"/>
        <w:gridCol w:w="284"/>
        <w:gridCol w:w="680"/>
        <w:gridCol w:w="284"/>
        <w:gridCol w:w="284"/>
        <w:gridCol w:w="284"/>
        <w:gridCol w:w="284"/>
        <w:gridCol w:w="2546"/>
      </w:tblGrid>
      <w:tr>
        <w:trPr>
          <w:cantSplit w:val="true"/>
        </w:trPr>
        <w:tc>
          <w:tcPr>
            <w:tcW w:w="2211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şi ora decesului: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3" w:type="dxa"/>
            <w:gridSpan w:val="21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0433" w:type="dxa"/>
            <w:gridSpan w:val="21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gnostic în caz de deces: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a.</w:t>
            </w:r>
          </w:p>
        </w:tc>
        <w:tc>
          <w:tcPr>
            <w:tcW w:w="9299" w:type="dxa"/>
            <w:gridSpan w:val="1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uza directă (imediată)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b.</w:t>
            </w:r>
          </w:p>
        </w:tc>
        <w:tc>
          <w:tcPr>
            <w:tcW w:w="9299" w:type="dxa"/>
            <w:gridSpan w:val="1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uza antecedentă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9" w:type="dxa"/>
            <w:gridSpan w:val="1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ări morbide iniţiale: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c.</w:t>
            </w:r>
          </w:p>
        </w:tc>
        <w:tc>
          <w:tcPr>
            <w:tcW w:w="9299" w:type="dxa"/>
            <w:gridSpan w:val="1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d.</w:t>
            </w:r>
          </w:p>
        </w:tc>
        <w:tc>
          <w:tcPr>
            <w:tcW w:w="9299" w:type="dxa"/>
            <w:gridSpan w:val="1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639" w:type="dxa"/>
            <w:gridSpan w:val="19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stări morbide importante</w:t>
            </w:r>
            <w:r>
              <w:rPr>
                <w:sz w:val="16"/>
                <w:lang w:val="ro-RO"/>
              </w:rPr>
              <w:t xml:space="preserve"> .............................................................. .............................................................. 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639" w:type="dxa"/>
            <w:gridSpan w:val="19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</w:t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3"/>
      </w:tblGrid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agnostic anatomo-patologic (autopsie), macroscopic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567"/>
        <w:gridCol w:w="284"/>
        <w:gridCol w:w="284"/>
        <w:gridCol w:w="284"/>
        <w:gridCol w:w="284"/>
        <w:gridCol w:w="284"/>
        <w:gridCol w:w="4477"/>
      </w:tblGrid>
      <w:tr>
        <w:trPr>
          <w:cantSplit w:val="true"/>
        </w:trPr>
        <w:tc>
          <w:tcPr>
            <w:tcW w:w="10433" w:type="dxa"/>
            <w:gridSpan w:val="8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croscopic: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dul morfologic (în caz de cancer)                                                                   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4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2"/>
          <w:lang w:val="ro-RO"/>
        </w:rPr>
      </w:pPr>
      <w:r>
        <w:rPr>
          <w:rFonts w:cs="Times New Roman" w:ascii="Times New Roman" w:hAnsi="Times New Roman"/>
          <w:sz w:val="12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orări funcţionale:</w:t>
            </w:r>
          </w:p>
        </w:tc>
      </w:tr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3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4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5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6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vestigaţii radiologice:</w:t>
            </w:r>
          </w:p>
        </w:tc>
      </w:tr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7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8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9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0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1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2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lte proceduri terapeutice:</w:t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3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4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5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6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7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8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spacing w:before="0" w:after="20"/>
        <w:rPr/>
      </w:pPr>
      <w:r>
        <w:rPr/>
        <w:t>ALTE OBSERVAŢII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1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2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3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7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9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0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OTIVELE INTERNĂRII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ANAMNEZA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ab/>
            </w:r>
            <w:r>
              <w:rPr>
                <w:lang w:val="ro-RO"/>
              </w:rPr>
              <w:t xml:space="preserve">a) Antecedente heredo-colateral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ab/>
            </w:r>
            <w:r>
              <w:rPr>
                <w:lang w:val="ro-RO"/>
              </w:rPr>
              <w:t xml:space="preserve">b) Antecedente personale, fiziologice şi patologic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ab/>
            </w:r>
            <w:r>
              <w:rPr>
                <w:lang w:val="ro-RO"/>
              </w:rPr>
              <w:t xml:space="preserve">c) Condiţii de viaţă şi muncă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</w:r>
            <w:r>
              <w:rPr>
                <w:lang w:val="ro-RO"/>
              </w:rPr>
              <w:t>d) Comportamente (fumat, alcool etc.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16"/>
                <w:lang w:val="ro-RO"/>
              </w:rPr>
              <w:tab/>
            </w:r>
            <w:r>
              <w:rPr>
                <w:spacing w:val="-6"/>
                <w:lang w:val="ro-RO"/>
              </w:rPr>
              <w:t>e) Medicaţie de fond administrată înaintea internării (inclusiv preparate hormonale şi imunosupresoar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lang w:val="ro-RO"/>
              </w:rPr>
            </w:pPr>
            <w:r>
              <w:rPr>
                <w:spacing w:val="-6"/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31"/>
        <w:gridCol w:w="596"/>
        <w:gridCol w:w="2268"/>
        <w:gridCol w:w="2268"/>
        <w:gridCol w:w="170"/>
      </w:tblGrid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ISTORICUL BOLII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UL CLINIC GENERAL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OBIECTIV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ro-RO"/>
              </w:rPr>
              <w:t xml:space="preserve">Starea generală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ro-RO"/>
              </w:rPr>
              <w:t xml:space="preserve">Talie </w:t>
            </w:r>
            <w:r>
              <w:rPr>
                <w:sz w:val="16"/>
                <w:lang w:val="ro-RO"/>
              </w:rPr>
              <w:t>....................................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ro-RO"/>
              </w:rPr>
              <w:t xml:space="preserve">Greutate </w:t>
            </w:r>
            <w:r>
              <w:rPr>
                <w:sz w:val="16"/>
                <w:lang w:val="ro-RO"/>
              </w:rPr>
              <w:t>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de nutriţie </w:t>
            </w:r>
            <w:r>
              <w:rPr>
                <w:sz w:val="16"/>
                <w:lang w:val="ro-RO"/>
              </w:rPr>
              <w:t>..................................................................................</w:t>
            </w:r>
          </w:p>
        </w:tc>
        <w:tc>
          <w:tcPr>
            <w:tcW w:w="5132" w:type="dxa"/>
            <w:gridSpan w:val="3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de conştienţă </w:t>
            </w:r>
            <w:r>
              <w:rPr>
                <w:sz w:val="16"/>
                <w:lang w:val="ro-RO"/>
              </w:rPr>
              <w:t>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ro-RO"/>
              </w:rPr>
              <w:t>Facies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egument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ucoas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ro-RO"/>
              </w:rPr>
              <w:t>Fanere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Ţesut conjunctiv-adipos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stem ganglion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stem muscul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stem osteo-articul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PARAT RESPIRATO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PARAT CARDIOVASCUL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PARAT DIGESTIV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FICAT, CĂI BILIARE, SPLINA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PARAT URO-GENIT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SISTEM NERVOS, ENDOCRIN, ORGANE DE SIMŢ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XAMEN ONCOLOGIC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. </w:t>
            </w:r>
            <w:r>
              <w:rPr>
                <w:lang w:val="ro-RO"/>
              </w:rPr>
              <w:t>Cavitatea bucală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 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2. </w:t>
            </w:r>
            <w:r>
              <w:rPr>
                <w:lang w:val="ro-RO"/>
              </w:rPr>
              <w:t xml:space="preserve">Tegumente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............. 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. </w:t>
            </w:r>
            <w:r>
              <w:rPr>
                <w:lang w:val="ro-RO"/>
              </w:rPr>
              <w:t xml:space="preserve">Grupe ganglioni palpabile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 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4. </w:t>
            </w:r>
            <w:r>
              <w:rPr>
                <w:lang w:val="ro-RO"/>
              </w:rPr>
              <w:t xml:space="preserve">Sân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.............................. 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5. </w:t>
            </w:r>
            <w:r>
              <w:rPr>
                <w:lang w:val="ro-RO"/>
              </w:rPr>
              <w:t xml:space="preserve">Organe genitale feminine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 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. Citologia secreţiei vaginale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 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7. </w:t>
            </w:r>
            <w:r>
              <w:rPr>
                <w:lang w:val="ro-RO"/>
              </w:rPr>
              <w:t xml:space="preserve">Prostată şi Rect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 ............................................................................... 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8. </w:t>
            </w:r>
            <w:r>
              <w:rPr>
                <w:lang w:val="ro-RO"/>
              </w:rPr>
              <w:t xml:space="preserve">Alte </w:t>
            </w:r>
            <w:r>
              <w:rPr>
                <w:sz w:val="16"/>
                <w:lang w:val="ro-RO"/>
              </w:rPr>
              <w:t>............................................................................... .................................................................................................................................. 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EXAMENE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SPECIALITATE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LABORATOR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 xml:space="preserve">RADIOLOGICE </w:t>
            </w:r>
            <w:r>
              <w:rPr>
                <w:lang w:val="ro-RO"/>
              </w:rPr>
              <w:t>(rezultate)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 ECOGRAFICE</w:t>
            </w:r>
            <w:r>
              <w:rPr>
                <w:lang w:val="ro-RO"/>
              </w:rPr>
              <w:t xml:space="preserve"> (rezultate)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INTERVENŢII CHIRURGICALE </w:t>
            </w:r>
            <w:r>
              <w:rPr>
                <w:lang w:val="ro-RO"/>
              </w:rPr>
              <w:t xml:space="preserve">(numărul intervenţiei chirurgicale, protocol operator):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 ANATOMO-PATOLOGICE</w:t>
            </w:r>
            <w:r>
              <w:rPr>
                <w:lang w:val="ro-RO"/>
              </w:rPr>
              <w:t xml:space="preserve">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SŢINEREA DIAGNOSTICULUI ŞI TRATAMENTULUI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ab/>
              <w:t>CLINIC: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 ............................................................................... 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ab/>
            </w:r>
            <w:r>
              <w:rPr>
                <w:sz w:val="20"/>
                <w:lang w:val="ro-RO"/>
              </w:rPr>
              <w:t>PARACLINIC:</w:t>
            </w:r>
            <w:r>
              <w:rPr>
                <w:sz w:val="16"/>
                <w:lang w:val="ro-RO"/>
              </w:rPr>
              <w:t xml:space="preserve"> ....................................................................... ............................................................................... 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 ............................................................................. ............................................................................... 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PICRIZA: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TextBody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TextBody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289"/>
      </w:tblGrid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Semnătura şi parafa medicului,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794" w:gutter="0" w:header="0" w:top="851" w:footer="284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FOAIE DE TEMPERATURĂ ADULŢI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/>
          <w:sz w:val="24"/>
          <w:lang w:val="ro-RO"/>
        </w:rPr>
      </w:r>
    </w:p>
    <w:tbl>
      <w:tblPr>
        <w:tblW w:w="423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284"/>
        <w:gridCol w:w="284"/>
        <w:gridCol w:w="284"/>
        <w:gridCol w:w="284"/>
        <w:gridCol w:w="284"/>
        <w:gridCol w:w="284"/>
        <w:gridCol w:w="268"/>
        <w:gridCol w:w="284"/>
        <w:gridCol w:w="283"/>
        <w:gridCol w:w="284"/>
        <w:gridCol w:w="283"/>
        <w:gridCol w:w="284"/>
        <w:gridCol w:w="283"/>
      </w:tblGrid>
      <w:tr>
        <w:trPr>
          <w:cantSplit w:val="true"/>
        </w:trPr>
        <w:tc>
          <w:tcPr>
            <w:tcW w:w="564" w:type="dxa"/>
            <w:tcBorders/>
            <w:vAlign w:val="bottom"/>
          </w:tcPr>
          <w:p>
            <w:pPr>
              <w:pStyle w:val="Footnot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N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……………………………………. Prenumele …………….….………………………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nul ………… luna ………… Nr. foii de observaţie ………… Nr. salon ……….. Nr. pat …………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61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450"/>
        <w:gridCol w:w="402"/>
        <w:gridCol w:w="246"/>
        <w:gridCol w:w="270"/>
        <w:gridCol w:w="270"/>
        <w:gridCol w:w="270"/>
        <w:gridCol w:w="270"/>
        <w:gridCol w:w="270"/>
        <w:gridCol w:w="270"/>
        <w:gridCol w:w="270"/>
        <w:gridCol w:w="276"/>
        <w:gridCol w:w="264"/>
        <w:gridCol w:w="277"/>
        <w:gridCol w:w="263"/>
        <w:gridCol w:w="248"/>
        <w:gridCol w:w="248"/>
        <w:gridCol w:w="248"/>
        <w:gridCol w:w="248"/>
        <w:gridCol w:w="248"/>
        <w:gridCol w:w="248"/>
        <w:gridCol w:w="239"/>
        <w:gridCol w:w="253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54"/>
        <w:gridCol w:w="239"/>
      </w:tblGrid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ua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le de boal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s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.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ul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mp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41</w:t>
            </w:r>
            <w:r>
              <w:rPr>
                <w:sz w:val="12"/>
                <w:vertAlign w:val="superscript"/>
                <w:lang w:val="ro-RO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40</w:t>
            </w:r>
            <w:r>
              <w:rPr>
                <w:sz w:val="12"/>
                <w:vertAlign w:val="superscript"/>
                <w:lang w:val="ro-RO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2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39</w:t>
            </w:r>
            <w:r>
              <w:rPr>
                <w:sz w:val="12"/>
                <w:vertAlign w:val="superscript"/>
                <w:lang w:val="ro-RO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0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38</w:t>
            </w:r>
            <w:r>
              <w:rPr>
                <w:sz w:val="12"/>
                <w:vertAlign w:val="superscript"/>
                <w:lang w:val="ro-RO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8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37</w:t>
            </w:r>
            <w:r>
              <w:rPr>
                <w:sz w:val="12"/>
                <w:vertAlign w:val="superscript"/>
                <w:lang w:val="ro-RO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6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36</w:t>
            </w:r>
            <w:r>
              <w:rPr>
                <w:sz w:val="12"/>
                <w:vertAlign w:val="superscript"/>
                <w:lang w:val="ro-RO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ichide ingerat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urez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caun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et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40" w:right="274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BR"/>
        </w:rPr>
      </w:pPr>
      <w:r>
        <w:rPr>
          <w:lang w:val="pt-BR"/>
        </w:rPr>
        <w:t>FOAIE DE EVOLUŢIE ŞI TRATAMENT</w:t>
      </w:r>
    </w:p>
    <w:p>
      <w:pPr>
        <w:pStyle w:val="Normal"/>
        <w:jc w:val="center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9"/>
        <w:gridCol w:w="322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OLUŢI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TAMENT</w:t>
            </w:r>
          </w:p>
        </w:tc>
      </w:tr>
      <w:tr>
        <w:trPr>
          <w:trHeight w:val="1327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</w:t>
      </w:r>
    </w:p>
    <w:sectPr>
      <w:footerReference w:type="default" r:id="rId5"/>
      <w:type w:val="nextPage"/>
      <w:pgSz w:w="11906" w:h="16838"/>
      <w:pgMar w:left="1418" w:right="102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" w:hAnsi="Times" w:cs="Time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03:00Z</dcterms:created>
  <dc:creator>WBU00427</dc:creator>
  <dc:description/>
  <cp:keywords/>
  <dc:language>en-US</dc:language>
  <cp:lastModifiedBy>phare009</cp:lastModifiedBy>
  <cp:lastPrinted>2006-12-13T14:15:00Z</cp:lastPrinted>
  <dcterms:modified xsi:type="dcterms:W3CDTF">2007-01-08T10:31:00Z</dcterms:modified>
  <cp:revision>3</cp:revision>
  <dc:subject/>
  <dc:title>Judeţul ……………………</dc:title>
</cp:coreProperties>
</file>