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TEINOGRAMĂ/EX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SPROTEINEM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160139973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684102900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620942928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474108965" r:id="rId8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………………..……………Nr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mis de………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dusul biologic şi examenul solicitat……………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PROTEINOGRA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ine totale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bumine…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obuline…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albumine/globuline………………………….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ro-RO"/>
              </w:rPr>
              <w:t>Globuline</w:t>
            </w:r>
            <w:r>
              <w:rPr>
                <w:lang w:val="en-US"/>
              </w:rPr>
              <w:t>:        α</w:t>
            </w:r>
            <w:r>
              <w:rPr>
                <w:sz w:val="16"/>
                <w:lang w:val="en-US"/>
              </w:rPr>
              <w:t>1………….……….</w:t>
            </w:r>
            <w:r>
              <w:rPr>
                <w:lang w:val="en-US"/>
              </w:rPr>
              <w:t>β…………………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</w:t>
            </w:r>
            <w:r>
              <w:rPr>
                <w:lang w:val="en-US"/>
              </w:rPr>
              <w:t>α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………………γ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brinogen……………………………………………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4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XAMENE DE DISPROTEINEM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Thymol</w:t>
            </w:r>
            <w:r>
              <w:rPr>
                <w:lang w:val="ro-RO"/>
              </w:rPr>
              <w:t>………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kata Ara……………………………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oss lim.rev. 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oss lim. Irev. 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lfat de zinc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lfat de cadmiu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ALTE EXAMENE BIOCHIMIC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t d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4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3:38:00Z</dcterms:created>
  <dc:creator>cristi</dc:creator>
  <dc:description/>
  <dc:language>en-US</dc:language>
  <cp:lastModifiedBy>cristi</cp:lastModifiedBy>
  <cp:lastPrinted>2001-11-01T11:02:00Z</cp:lastPrinted>
  <dcterms:modified xsi:type="dcterms:W3CDTF">2001-11-01T09:02:00Z</dcterms:modified>
  <cp:revision>5</cp:revision>
  <dc:subject/>
  <dc:title>Judeţul…………………………</dc:title>
</cp:coreProperties>
</file>