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exa 2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IŞĂ SINTETICĂ DE MONITORIZARE A BOLNAVULUI DIALIZAT PERITONEAL - ANUL 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umele ........................... Prenumele ...............................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_  _  _  _  _  _  _  _  _  _  _  _  _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NP |_||_||_||_||_||_||_||_||_||_||_||_||_| Nr. carnet (pentru bolnavii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_  _  _  _  _  _  _  _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cluşi în programele de sănătate) |_||_||_||_||_||_||_||_|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_  _  _  _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umăr înregistrare a Fişei de spitalizare de zi SZ |_||_||_||_|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Întocmit de 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(parafa medicului)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|Ianuarie | Februarie | Martie | Aprilie | Mai | Iunie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ata       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petit     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Greutate (kg)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esiune arterială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(cmHg)     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- clinostatism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- ortostatism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emne de   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hiperhidratare        |         |           |        |         |     |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iureză medie (l/zi)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Ultrafiltrare medie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etă (ml/zi)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Test echilibrare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eritoneală*2)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DPCA/DPCC  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istem     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r. schimburi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rar schimburi        |         |           |        |         |     |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ip soluţie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Volum      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area orificiului de |         |           |        |         |     |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ieşire*1)  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comandări           |         |           |        |         |     |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- Dietă    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- Tratament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dicamentos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obleme              |         |           |        |         |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____|___________|________|_________|_____|_______|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*1) După clasificarea Tdwardowky    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37;A4;t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|Iulie|August |Septembrie|Octombrie|Noiembrie|Decembrie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ata       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petit     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Greutate (kg)         |     |       |          |         |    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esiune arterială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(cmHg)     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- clinostatism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- ortostatism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emne de   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hiperhidratare        |     |       |          |         |    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iureză medie (l/zi)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Ultrafiltrare medie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etă (ml/zi)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Test echilibrare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eritoneală*2)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PCA/DPCC  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istem     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r. schimburi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rar schimburi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ip soluţie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Volum      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area orificiului de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eşire*1)  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comandări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- Dietă    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- Tratament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dicamentos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obleme              |     |       |          |         |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|_____|_______|__________|_________|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1) După clasificarea Tdwardowk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bservaţ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1" w:right="562" w:gutter="0" w:header="0" w:top="547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42:00Z</dcterms:created>
  <dc:creator>user</dc:creator>
  <dc:description/>
  <cp:keywords/>
  <dc:language>en-US</dc:language>
  <cp:lastModifiedBy>phare009</cp:lastModifiedBy>
  <cp:lastPrinted>2007-01-03T10:05:00Z</cp:lastPrinted>
  <dcterms:modified xsi:type="dcterms:W3CDTF">2007-01-03T08:05:00Z</dcterms:modified>
  <cp:revision>6</cp:revision>
  <dc:subject/>
  <dc:title>                   ORDIN   Nr</dc:title>
</cp:coreProperties>
</file>