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JUDEŢUL…………………………..                                         Nr. de înregistrare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.                                          Întocmită de…………………………………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rPr/>
      </w:pPr>
      <w:r>
        <w:rPr>
          <w:sz w:val="22"/>
          <w:lang w:val="ro-RO"/>
        </w:rPr>
        <w:t xml:space="preserve">Secţia………………………………                                           Internat de urgenţă  </w:t>
      </w:r>
      <w:r>
        <w:rPr>
          <w:sz w:val="22"/>
          <w:u w:val="single"/>
          <w:lang w:val="ro-RO"/>
        </w:rPr>
        <w:t>DA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o-RO"/>
        </w:rPr>
        <w:t>NU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</w:t>
      </w:r>
      <w:bookmarkStart w:id="0" w:name="_1068464167"/>
      <w:bookmarkStart w:id="1" w:name="_1068392074"/>
      <w:bookmarkStart w:id="2" w:name="_1068297864"/>
      <w:bookmarkEnd w:id="0"/>
      <w:bookmarkEnd w:id="1"/>
      <w:bookmarkEnd w:id="2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29.9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961713095" r:id="rId2"/>
        </w:objec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CLINICĂ UROLOGI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CNP  </w:t>
      </w:r>
      <w:bookmarkStart w:id="3" w:name="_1068298262"/>
      <w:bookmarkEnd w:id="3"/>
      <w:r>
        <w:rPr>
          <w:b/>
          <w:sz w:val="22"/>
          <w:lang w:val="ro-RO"/>
        </w:rPr>
        <w:object w:dxaOrig="5187" w:dyaOrig="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05pt;height:14.05pt" filled="f" o:ole="">
            <v:imagedata r:id="rId5" o:title=""/>
          </v:shape>
          <o:OLEObject Type="Embed" ProgID="Excel.Sheet.12" ShapeID="ole_rId4" DrawAspect="Content" ObjectID="_1245782623" r:id="rId4"/>
        </w:objec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NUMELE……………………………………..PRENUMELE…………………………………..Sexul: M/F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" w:hRule="exac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naşterii:             </w:t>
            </w:r>
            <w:bookmarkStart w:id="4" w:name="_1068460203"/>
            <w:bookmarkStart w:id="5" w:name="_1068460160"/>
            <w:bookmarkStart w:id="6" w:name="_1068370944"/>
            <w:bookmarkStart w:id="7" w:name="_1068298935"/>
            <w:bookmarkStart w:id="8" w:name="_1068298893"/>
            <w:bookmarkEnd w:id="4"/>
            <w:bookmarkEnd w:id="5"/>
            <w:bookmarkEnd w:id="6"/>
            <w:bookmarkEnd w:id="7"/>
            <w:bookmarkEnd w:id="8"/>
            <w:r>
              <w:rPr>
                <w:sz w:val="22"/>
                <w:lang w:val="ro-RO"/>
              </w:rPr>
              <w:object w:dxaOrig="2320" w:dyaOrig="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6.9pt" filled="f" o:ole="">
                  <v:imagedata r:id="rId7" o:title=""/>
                </v:shape>
                <o:OLEObject Type="Embed" ProgID="Excel.Sheet.12" ShapeID="ole_rId6" DrawAspect="Content" ObjectID="_841358392" r:id="rId6"/>
              </w:objec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internării :</w:t>
            </w:r>
          </w:p>
        </w:tc>
      </w:tr>
      <w:tr>
        <w:trPr>
          <w:trHeight w:val="40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 a   a   a       l    l        z   z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bookmarkStart w:id="9" w:name="_1068467723"/>
            <w:bookmarkEnd w:id="9"/>
            <w:r>
              <w:rPr>
                <w:sz w:val="22"/>
                <w:lang w:val="ro-RO"/>
              </w:rPr>
              <w:object w:dxaOrig="2320" w:dyaOrig="3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6.9pt" filled="f" o:ole="">
                  <v:imagedata r:id="rId9" o:title=""/>
                </v:shape>
                <o:OLEObject Type="Embed" ProgID="Excel.Sheet.12" ShapeID="ole_rId8" DrawAspect="Content" ObjectID="_202763980" r:id="rId8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Domiciliul legal: </w:t>
            </w:r>
            <w:r>
              <w:rPr>
                <w:sz w:val="22"/>
                <w:lang w:val="ro-RO"/>
              </w:rPr>
              <w:t>judeţul………………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 a    a    a       l    l        z   z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externării :</w:t>
            </w:r>
          </w:p>
        </w:tc>
      </w:tr>
      <w:tr>
        <w:trPr>
          <w:trHeight w:val="40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6.9pt" filled="f" o:ole="">
                  <v:imagedata r:id="rId11" o:title=""/>
                </v:shape>
                <o:OLEObject Type="Embed" ProgID="Excel.Sheet.12" ShapeID="ole_rId10" DrawAspect="Content" ObjectID="_2109940269" r:id="rId10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Reşedinţa: </w:t>
            </w:r>
            <w:r>
              <w:rPr>
                <w:sz w:val="22"/>
                <w:lang w:val="ro-RO"/>
              </w:rPr>
              <w:t>judeţul……………………………………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   a    a    a       l    l         z   z 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spitalizare………………………………..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letin identitate : seria …..……nr. 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Număr zile C.M. acordate la externare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2"/>
          <w:u w:val="single"/>
          <w:lang w:val="ro-RO"/>
        </w:rPr>
        <w:t>Ocupaţia:</w:t>
      </w:r>
      <w:r>
        <w:rPr>
          <w:sz w:val="22"/>
          <w:lang w:val="ro-RO"/>
        </w:rPr>
        <w:t>…………………………………………………………Locul de muncă: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Talon de pensii nr.: …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de trimitere şi cine trimite:………………………………………………………………………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 la internare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>(Semnătura şi parafa medicului)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Diagnostic la 72 de ore:………………………………………………………………………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lang w:val="ro-RO"/>
        </w:rPr>
      </w:pPr>
      <w:r>
        <w:rPr>
          <w:lang w:val="ro-RO"/>
        </w:rPr>
        <w:t>(cu 9 pagini)                                                                                                                                                      23.14  A4 t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AGNOSTIC LA EXTERNARE 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 Diagnostic principal……………………………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 Boli concomitente ………………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u w:val="single"/>
                <w:lang w:val="ro-RO"/>
              </w:rPr>
              <w:t>INTERVENŢIA CHIRURGICALĂ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)tehnica operatorie…………………………………………………………………………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)boala pentru care s-a efectuat…………………………………………………………………………………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8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)data intervenţiei: </w:t>
            </w:r>
            <w:bookmarkStart w:id="10" w:name="_1068461013"/>
            <w:bookmarkStart w:id="11" w:name="_1068373734"/>
            <w:bookmarkEnd w:id="10"/>
            <w:bookmarkEnd w:id="11"/>
            <w:r>
              <w:rPr>
                <w:sz w:val="22"/>
                <w:lang w:val="ro-RO"/>
              </w:rPr>
              <w:object w:dxaOrig="2320" w:dyaOrig="3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55pt;height:16.9pt" filled="f" o:ole="">
                  <v:imagedata r:id="rId13" o:title=""/>
                </v:shape>
                <o:OLEObject Type="Embed" ProgID="Excel.Sheet.12" ShapeID="ole_rId12" DrawAspect="Content" ObjectID="_847217536" r:id="rId12"/>
              </w:objec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</w:t>
            </w:r>
            <w:r>
              <w:rPr>
                <w:sz w:val="22"/>
                <w:lang w:val="ro-RO"/>
              </w:rPr>
              <w:t>a  a  a   a      l   l       z   z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ro-RO"/>
              </w:rPr>
              <w:t>Semnătura şi parafa medicului,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STAREA LA EXTERNARE: </w:t>
            </w:r>
            <w:r>
              <w:rPr>
                <w:b w:val="false"/>
                <w:u w:val="none"/>
              </w:rPr>
              <w:t>vindecat………………ameliorat……………..…staţionar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ravat………………………………..transferat la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ecedat- diagnostic de deces:   I. 1)……………………………………………………………………………. 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2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3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</w:t>
            </w:r>
            <w:r>
              <w:rPr>
                <w:sz w:val="22"/>
                <w:lang w:val="ro-RO"/>
              </w:rPr>
              <w:t>II. Alte …………………………………………………………………...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ANATOMO- PATOLOGIC: 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>pag.2</w:t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14588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STORICUL BOLII: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atamente efectuate: rezultate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TECEDENTE HEREDO-COLATERALE :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rsonale: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iziologice: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tologice: (inclusiv ale aparatului urogenital) 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xice: (alcool, tutun, noxe profesionale etc.):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ondiţii de viaţă 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profesie ..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imentaţie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uinţă…………………………………………………………………………………………………..</w:t>
            </w:r>
          </w:p>
        </w:tc>
      </w:tr>
    </w:tbl>
    <w:p>
      <w:pPr>
        <w:pStyle w:val="Normal"/>
        <w:jc w:val="center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3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14449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REA GENERALĂ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parat urogenital : 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clinic : 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ubiectiv, durere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Urină limpede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</w:t>
            </w:r>
            <w:r>
              <w:rPr>
                <w:sz w:val="22"/>
                <w:lang w:val="ro-RO"/>
              </w:rPr>
              <w:t>tulbure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biectiv : -Jel (caracter etc.)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cţiune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Rinichi drept: 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inichi stâng: 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etere :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Vezică :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rgane genitale externe : 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rgane genitale interne : 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EXAMENE ALE APARATULUI URINAR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4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14449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GENERAL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spect înălţime …………………………………………………………greutate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gumente ………………………………………………………………mucoase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parat respirator 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Aparat cardio- vascular 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parat digestiv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istem nervos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examene clinice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PLORĂRI ALE FUNCŢIEI RENAL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e de laborator: 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urină (clinic, citologic, bacteriologic, etc.)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ină (cantitate, densitate, cloruri, fosfor 24/h)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ânge: uree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eatinină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cid uric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.S.P. 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leraence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e complementare: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.K.G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onogramă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ste de coagulare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ste de disproteinemie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lectroforeză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examene de laborator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5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3898"/>
      </w:tblGrid>
      <w:tr>
        <w:trPr>
          <w:trHeight w:val="1356" w:hRule="atLeast"/>
        </w:trPr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PLORĂR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Examene radiologice: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(radiografie pe gol UIV UPR arteriografie limfatice radioizotopi retropneumoperitoneu etc.)</w:t>
            </w:r>
          </w:p>
        </w:tc>
      </w:tr>
      <w:tr>
        <w:trPr>
          <w:trHeight w:val="4356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8712" w:hRule="atLeast"/>
        </w:trPr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adiocinematografie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plorări urologice: uretră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cistoscopii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etroscopii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eterism uretral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cistomanometrie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explorări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6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3672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ASOCIATE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GNOSTIC CLINIC : 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10764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CIZIE TERAPEUTICĂ: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TOCOL OPERATOR: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7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816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AMEN ANATOMO- PATOLOGIC</w:t>
            </w:r>
          </w:p>
        </w:tc>
      </w:tr>
      <w:tr>
        <w:trPr>
          <w:trHeight w:val="4816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NTROL CLINIC ONCOLOGIC</w:t>
            </w:r>
          </w:p>
        </w:tc>
      </w:tr>
      <w:tr>
        <w:trPr>
          <w:trHeight w:val="4816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PICRIZĂ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8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2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14449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PICRIZA ŞI RECOMANDĂR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şi parafa medicului,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ag. 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12:00Z</dcterms:created>
  <dc:creator>cristi</dc:creator>
  <dc:description/>
  <cp:keywords/>
  <dc:language>en-US</dc:language>
  <cp:lastModifiedBy>phare009</cp:lastModifiedBy>
  <cp:lastPrinted>2001-11-28T15:50:00Z</cp:lastPrinted>
  <dcterms:modified xsi:type="dcterms:W3CDTF">2006-10-19T07:45:00Z</dcterms:modified>
  <cp:revision>11</cp:revision>
  <dc:subject/>
  <dc:title>JUDEŢUL…………………………</dc:title>
</cp:coreProperties>
</file>