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A Nr.1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OAIE DE TEMPERATURĂ COPII (0 –1 an)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CNP </w:t>
      </w:r>
      <w:bookmarkStart w:id="0" w:name="_1060946313"/>
      <w:bookmarkEnd w:id="0"/>
      <w:r>
        <w:rPr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025652524" r:id="rId2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Salonul …………… Nume …………………………………… Prenume …………………………………. Data internării: </w:t>
      </w:r>
      <w:bookmarkStart w:id="1" w:name="_1061709431"/>
      <w:bookmarkStart w:id="2" w:name="_1061709410"/>
      <w:bookmarkStart w:id="3" w:name="_1061709317"/>
      <w:bookmarkStart w:id="4" w:name="_1061709247"/>
      <w:bookmarkStart w:id="5" w:name="_1061709237"/>
      <w:bookmarkStart w:id="6" w:name="_1061709108"/>
      <w:bookmarkStart w:id="7" w:name="_1061709062"/>
      <w:bookmarkStart w:id="8" w:name="_1061709026"/>
      <w:bookmarkStart w:id="9" w:name="_1061708979"/>
      <w:bookmarkStart w:id="10" w:name="_106170893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lang w:val="ro-RO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872681413" r:id="rId4"/>
        </w:object>
      </w:r>
      <w:r>
        <w:rPr>
          <w:lang w:val="ro-RO"/>
        </w:rPr>
        <w:t xml:space="preserve"> </w:t>
      </w:r>
      <w:bookmarkStart w:id="11" w:name="_1061709217"/>
      <w:bookmarkStart w:id="12" w:name="_1061709196"/>
      <w:bookmarkStart w:id="13" w:name="_1061709174"/>
      <w:bookmarkEnd w:id="11"/>
      <w:bookmarkEnd w:id="12"/>
      <w:bookmarkEnd w:id="13"/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421419909" r:id="rId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912643763" r:id="rId8"/>
        </w:object>
      </w:r>
      <w:r>
        <w:rPr>
          <w:lang w:val="ro-RO"/>
        </w:rPr>
        <w:t xml:space="preserve"> Diagnostic …………………………………………………………….…. Greutatea la naştere ………………….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a  a  a   a     l   l    z   z</w:t>
      </w:r>
    </w:p>
    <w:p>
      <w:pPr>
        <w:pStyle w:val="Normal"/>
        <w:ind w:right="-90" w:hanging="0"/>
        <w:jc w:val="both"/>
        <w:rPr>
          <w:lang w:val="ro-RO"/>
        </w:rPr>
      </w:pPr>
      <w:r>
        <w:rPr>
          <w:lang w:val="ro-RO"/>
        </w:rPr>
        <w:t>vârsta …..……………. Cu (fără) mamă …………..………………..  Medic ……………………………………. Cicatrice B.C.G. ………..……………………………….…… I.D.R. la P.P.D. ………………………………………………………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208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2160"/>
        <w:gridCol w:w="540"/>
        <w:gridCol w:w="526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 de bo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5" w:hRule="atLeast"/>
        </w:trPr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.100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.160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.40</w:t>
            </w:r>
            <w:r>
              <w:rPr>
                <w:vertAlign w:val="superscript"/>
                <w:lang w:val="ro-RO"/>
              </w:rPr>
              <w:t>o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0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  <w:r>
              <w:rPr>
                <w:vertAlign w:val="superscript"/>
                <w:lang w:val="ro-RO"/>
              </w:rPr>
              <w:t>o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7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75" w:hRule="atLeas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  <w:r>
              <w:rPr>
                <w:vertAlign w:val="superscript"/>
                <w:lang w:val="ro-RO"/>
              </w:rPr>
              <w:t>o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  <w:r>
              <w:rPr>
                <w:vertAlign w:val="superscript"/>
                <w:lang w:val="ro-RO"/>
              </w:rPr>
              <w:t>o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FF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75" w:hRule="atLeas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  <w:r>
              <w:rPr>
                <w:vertAlign w:val="superscript"/>
                <w:lang w:val="ro-RO"/>
              </w:rPr>
              <w:t>o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2" w:space="0" w:color="FF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FF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21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RIMETRE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falic ………………..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oracic ………………..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bdominal 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Indice ponderal ……….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rame 00 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2" w:space="0" w:color="FF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00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2" w:space="0" w:color="FF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00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2" w:space="0" w:color="FF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00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2178" w:type="dxa"/>
            <w:gridSpan w:val="2"/>
            <w:vMerge w:val="restart"/>
            <w:tcBorders>
              <w:top w:val="single" w:sz="2" w:space="0" w:color="FF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gimea ………</w:t>
            </w:r>
          </w:p>
          <w:p>
            <w:pPr>
              <w:pStyle w:val="Normal"/>
              <w:jc w:val="center"/>
              <w:rPr>
                <w:vertAlign w:val="subscript"/>
                <w:lang w:val="ro-RO"/>
              </w:rPr>
            </w:pPr>
            <w:r>
              <w:rPr>
                <w:vertAlign w:val="subscript"/>
                <w:lang w:val="ro-RO"/>
              </w:rPr>
            </w:r>
          </w:p>
        </w:tc>
        <w:tc>
          <w:tcPr>
            <w:tcW w:w="2160" w:type="dxa"/>
            <w:tcBorders>
              <w:top w:val="single" w:sz="2" w:space="0" w:color="FF0000"/>
              <w:bottom w:val="single" w:sz="2" w:space="0" w:color="FF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00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2178" w:type="dxa"/>
            <w:gridSpan w:val="2"/>
            <w:vMerge w:val="continue"/>
            <w:tcBorders>
              <w:top w:val="single" w:sz="2" w:space="0" w:color="FF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2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00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XPLICAŢIA CULOR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şu – lapte de feme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bastru – lapte de va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de – prep.lapte aci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alben – făinoase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lang w:val="ro-RO"/>
              </w:rPr>
              <w:t>maro – legume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IMENTAŢ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0 g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0 g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0 g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0 g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 g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 g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 g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 g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 g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vărsături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DICAREA SCAUNELOR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        norm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i – con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pos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      grunjos</w:t>
            </w:r>
          </w:p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X      mucos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      sânge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aloarea calorigenă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ărsătur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aun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60" w:after="0"/>
        <w:jc w:val="right"/>
        <w:rPr>
          <w:lang w:val="ro-RO"/>
        </w:rPr>
      </w:pPr>
      <w:r>
        <w:rPr>
          <w:lang w:val="ro-RO"/>
        </w:rPr>
        <w:t>23.16; A3; t2</w:t>
      </w:r>
    </w:p>
    <w:sectPr>
      <w:type w:val="nextPage"/>
      <w:pgSz w:orient="landscape" w:w="23811" w:h="16838"/>
      <w:pgMar w:left="1440" w:right="1678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9:33:00Z</dcterms:created>
  <dc:creator>gorcea</dc:creator>
  <dc:description/>
  <dc:language>en-US</dc:language>
  <cp:lastModifiedBy>gorcea</cp:lastModifiedBy>
  <cp:lastPrinted>1988-01-01T11:46:00Z</cp:lastPrinted>
  <dcterms:modified xsi:type="dcterms:W3CDTF">1988-01-01T09:48:00Z</dcterms:modified>
  <cp:revision>6</cp:revision>
  <dc:subject/>
  <dc:title> Valoarea calorigenă</dc:title>
</cp:coreProperties>
</file>